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істен Х'ю Оде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узеї образотворчого мистец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.Стріх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нтологія зарубіжної поезії другої половини ХІХ — ХХ сторіччя (укладач Д.С.Наливайко).— К.: "Навчальна книга", 2002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krli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тражданнях людських зналися добре во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рі ті майстри. Розрізняли вони безпомиль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людині болить — хоча обік неї тим час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гий хтось їсть при вікні, чи блукає смутний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ки древні діди шанобливо чека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ження Божого — в рамцях їхніх карт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завше діти поруч, вони не ждуть, а гаса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ковзанах по замерзлому ставі весело й віль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м'ятали мистц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жахливі діються м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сь у куточку, при якомусь там путів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баки живуть собачим життям, повсідалися кру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кобила катова треться спокійно об т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риклад, в «Ікарі» Брейгеля* — як всі відводять о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і від лиха. Ратай за плугом не хоч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ку про поміч почути, його не стривожив сплес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очевидно, нітрохи не схвилюва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ілі ноги чиїсь ідуть під зелену вод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ишуканий корабель, з якого всю ту пригод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дно чудово — хлопчик же впав з небес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в, певно, власну мету — ну й плив до неї помал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Брейгель Пітер (біля 1525 — 1569) — видатний нідерландський художни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адіння Ікара» належить до його найвідоміших творів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18:00Z</dcterms:created>
  <dc:creator>Maxim L. Pelinovskiy</dc:creator>
  <dc:description/>
  <cp:keywords/>
  <dc:language>en-US</dc:language>
  <cp:lastModifiedBy>Maxim L. Pelinovskiy</cp:lastModifiedBy>
  <dcterms:modified xsi:type="dcterms:W3CDTF">2008-03-06T19:51:00Z</dcterms:modified>
  <cp:revision>1</cp:revision>
  <dc:subject/>
  <dc:title>Вістен Х'ю Оден</dc:title>
</cp:coreProperties>
</file>