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стен Х'ю Оде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ж ти, куди? — каже вершнику віршни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О.Мокровольс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нтологія зарубіжної поезії другої половини ХІХ — ХХ сторіччя (укладач Д.С.Наливайко).— К.: "Навчальна книга", 2002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ж ти, куди? — каже вершнику віршник.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щелина челюсті щирить, мов піч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ступиш ногою — потонеш у г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ила поглине, понівечить ні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знаєш, — плете полохкий палахкому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мани затлумлять твій шлях до ме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гляд твій пильний чи бачить там спаль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пасткою пустка враз пискне: «Лети!»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и бачиш он птаха? — жах зуху на вух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епоче. — Шурхоче чорнюще в гілл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ідком щось слідкує, ступає, стовпіє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згинеш — он пляма горить на чол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шивайся! — сказав тому віршнику вершн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дзусь! — палахкий полохкому сказ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ебе вони стежать, — відрізав зух жах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еть поскакав, од них поскакав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18:00Z</dcterms:created>
  <dc:creator>Maxim L. Pelinovskiy</dc:creator>
  <dc:description/>
  <cp:keywords/>
  <dc:language>en-US</dc:language>
  <cp:lastModifiedBy>Maxim L. Pelinovskiy</cp:lastModifiedBy>
  <dcterms:modified xsi:type="dcterms:W3CDTF">2008-03-06T19:50:00Z</dcterms:modified>
  <cp:revision>1</cp:revision>
  <dc:subject/>
  <dc:title>Вістен Х'ю Оден</dc:title>
</cp:coreProperties>
</file>