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адеуш Нова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ірклі гори стоять, бо гірка там росл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ніч вовком біжить, а сарницею — дни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не стрітись ніколи, гонитва їх мар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е сарною вовк, вовком робиться сар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долина широка, Дунайцем розтя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галуззям кохання, — те квітнуче ди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ивають подібні до світла дівч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 хвої ступають, як вітер, грайли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хне зелень, облита вітрами й дощ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 долина у сонці, неначе в похміл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у лісі між віт і десь там під кущ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дрімають голубки й сніги помарні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шукаю тебе, бо до мене ти близь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ом приспана тут, моя бідна колис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схилів, де батько мій оре в пок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ходять землею на досвітку з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 до тебе, дідуню, спішу якомог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риш люльку ти древню, можливо, й від бо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падковану, маєш тютюн чи не з 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хне дим, наче літо родинного кр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 голос твій чути, як вечір наста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ивитись на усмішки іскру — ону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твоїм забавляючись вусом, нежда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ягає до неба за зіркою ру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 я, мамо, до тебе; незмірним терпіння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чі в серце ти вцілена з божої 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ула і сумлінням твоїм, і сумління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, що радість твою мордували пов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стоти не знайду я такої на сві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могла ти по ній, як по скатерті біл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инів, що лежать ген під лісом заби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ійти у печалі своїй задубіл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, бачу ваш сон — білі крила фіран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літають у сад, де промоклий світано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заслухані в дощ, не спите з опівн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и сонце поверне вам мову та о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м я затінок вам і невтомну насна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мора жнивна облягатиме д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ернуся дощем на спекоту, на с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, мов рану, поля відчуватимуть спраг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дали мені все, що дитині люд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 дати — хліб, воду, сіяння під ві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щось таке, що побачить лиш мати єд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таке, що лиш духу дається наві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салом про лі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о до нас із поля слов'янське літо Спе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іла патериця жене в ліси в кущ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рашці чи волові вклонитися здале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е що все сміліше йдуть полем кала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 тими калачами тікаємо в рахма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ї де прохолода тече широко с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 стрічечках весільних прогулюються ла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око провидіння закрите як бут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ходять при смерканні з нас цвинтарі й кость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поконвіку в душах були немов клейм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є наш небіжчик мов ягода пов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терпкість долягає мов глицю ми їм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 нами з нами в літі і в лісі щохвил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про нього пам'ять крізь літо й ліс нес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бабиного літа засяють павут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гілка жовте листя вплете в твою косу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14:00Z</dcterms:created>
  <dc:creator>Maxim L. Pelinovskiy</dc:creator>
  <dc:description/>
  <cp:keywords/>
  <dc:language>en-US</dc:language>
  <cp:lastModifiedBy>Maxim L. Pelinovskiy</cp:lastModifiedBy>
  <dcterms:modified xsi:type="dcterms:W3CDTF">2008-03-16T20:45:00Z</dcterms:modified>
  <cp:revision>1</cp:revision>
  <dc:subject/>
  <dc:title>Тадеуш Новак</dc:title>
</cp:coreProperties>
</file>