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Невідомий Автор</w:t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Розп'ятому Христові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ерекладач: Михайло Орест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жерело: З книги: Орест М. Держава слова: Вірші та переклади — К.: Основи, 1995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перше цей твір було опубліковано на http://www.ukrlib.com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е рай, що Ти прирік мені, причина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ля мене, Боже, щоб Тебе любити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I не причина, з Тебе щоб не кпити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трах, що є аду паща всепоглинна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оїм чуттям причина Ти єдина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и, до хреста безжалісно прибитий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неважений і ранами укритий!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ене Твоя любов, Твоя кончина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ворушують. Без існування неба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Любив би я, і аду теж не треба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Щоб я Тебе боявся; Ти користей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е маєш дати, щоб Тебе любив я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I без надій дістати, що б хотів я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істати, я б любив Тебе, о Христе!</w:t>
      </w:r>
    </w:p>
    <w:sectPr>
      <w:type w:val="nextPage"/>
      <w:pgSz w:w="11906" w:h="16838"/>
      <w:pgMar w:left="737" w:right="737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4T14:50:00Z</dcterms:created>
  <dc:creator>Maxim L. Pelinovskiy</dc:creator>
  <dc:description/>
  <cp:keywords/>
  <dc:language>en-US</dc:language>
  <cp:lastModifiedBy>Maxim L. Pelinovskiy</cp:lastModifiedBy>
  <dcterms:modified xsi:type="dcterms:W3CDTF">2008-03-14T15:22:00Z</dcterms:modified>
  <cp:revision>1</cp:revision>
  <dc:subject/>
  <dc:title>Невідомий Автор</dc:title>
</cp:coreProperties>
</file>