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лена Ніколаєвськ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ь — ниточка столітт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ть — ниточка столітт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тчеться точний стро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нікули і лі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им — шкільний дзвін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інюємо звич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, що час пряд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имчасове, й віч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о за чим гря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жному воздас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ла, дощів, зи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ьки строку щас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аємо м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31:00Z</dcterms:modified>
  <cp:revision>1</cp:revision>
  <dc:subject/>
  <dc:title>Олена Ніколаєвська</dc:title>
</cp:coreProperties>
</file>