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икола Некрас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Рильський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аксим Рильський. Твори у двадцяти томах. Том п'ятий. Поетичні переклади. К.:Наукова думка, 198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роз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учно! Скучно!.. Поштарю мет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б розвіяв тяжку мою скук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півай-но мені щось про вік молод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рекрутський набір і розлук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мсь химерним мене посмі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що бачив чи чув, розкаж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іше, бува, мені ста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Ох, і сам невеселий я, па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ходійка зсушила, жо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мі панськім зростала во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вчала там, біс його з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ом з панною різні наук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сказати б то, шити й в'яза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аргані тім грати, чита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дворянські химери і шт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ягалась не так, як у н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елі сарафанниці наш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, приміром, у шовк та в атл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ла вдосталь і меду, і ка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ступала маніжливо т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 панії, тобто, приро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е те вже, що брат наш кріпа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сватав її й благород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Бач, учитель був ледь не здур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е кучер, Іванич Торопка)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та щастя їй бог не суди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отрібна в дворянстві холоп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а панночка заміж пішла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до Пітера, вирване зілл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а пан, одгулявши весілл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рнувся слабий до се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и віддав свою богові душ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ротою зоставивши Груш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рез місяць приїхав зятьок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брав по ревізії душ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усіх посадив на обр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а далі добрався й до Груш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казала, буває, й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сь навпроти, чи просто затісн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ом жити в одному д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ло вдвох їм,— нам теє незвісно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ернув він її на сел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ає місце своє хай мужич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е дівка — ой, лихо прийшл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оручка, мовляв, білолич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гріх в дев'ятнадцятий рі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війшов я... Мене посади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ягло — та на ній і жени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х, і лиха ж набравсь чолові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дить павою, бачиш, такою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доїть, ні махати кос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іх сказать, щоб ледача бу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усе, мовляв, з рук випадало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дрова чи воду нес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а панщину йшла — ну, бува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аль дивитися стане... куд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 обнови нема їй утіх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натерли їй ногу ко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, мовляв, сарафан не до шми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нічого на людях, в сім'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а потайки — сльози, як річк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губило те панство ї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була б хоч куди молодич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якийсь там патрет розгляд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читання їй, бачиш ти, любе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х бере мене, просто бід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веде і синка до загуб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є, чеше його день при 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ить читати мужицьку дит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ить не б'є — не дає і мен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довго їй пестить дити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би тріска зробилась худ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одити вже стало над сил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локна ложок зо дві з'їд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едеться покласти в могилу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ід чого?.. Та я ж не том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яжкій, бідолаху, роб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дягав, годував, без пуття не кор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нував, бачить бог, по охот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а бити — сливе і не би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хіба там під п'яну десь руку...»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Ну доволі, поштарю! Одв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ід мене тяжку мою скуку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ду я містом у тьмі непрогляд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хаю вітру квиління сумне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же бездомний, слабий, безпорад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нь твоя раптом в очах промай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иснеться серце від муки й тривог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алку зазнала ти сліз і прокля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урий і злий був твій батько убог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сила з нелюбом шлюб ти узя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 тобі випав недобрий на дол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чена й бита не раз ти бул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покорилась — пішла ти на вол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ле й мене не на радість найшл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ам'ятаєш,— недужий, голодн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и я тратив, з одчаю німі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ашій кімнаті, пустій і холодн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ру із уст наших вітер нос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уєш в ринвах, у комині зв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изки дощу, напівсвітло, півтьм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кав твій син, і холодні ті ру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ігрівала диханням й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не змовкав — і нестерпного бол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ен був крик той... Ставало темніш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мерло маля, накричавшися вволю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а! Свій плач нерозумний облиш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горя та з голоду поруч з тоб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тра так само навік я зас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пить хазяїн наш, повен злоб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м дві великі й маленьку тру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ізних кутках ми сиділи й мовча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но бліда ти була і сла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ми в тобі потайні вистиг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ерці твоєму ішла боротьб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адрімав. Ти пішла мовчазли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чепурившись, немов до вінц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ринесла за годину кваплив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у труну і їду для отц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д нестерпний тоді вдовольнивш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асвітили — і в стінах нім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а поклали в труну, нарядивш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лянулась доля? Чи бог нам поміг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е спішила з печальним визнання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Я ні про що не спит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дивились обоє з ридання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одчай мені горло стиска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и тепер? Довелося скон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лихом-бідою в нерівній бор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на дорогу звичайну пішла 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евідклично роковані дні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ж захистить тебе? Сестри і бра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ом жахливим тебе назов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в мені ворухнуться проклятт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безнадійно замруть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й шу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-гуде Зелений Ш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й Шум, весняний шу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уляючи, розходи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з вітер горови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итне густими вільх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чаний пил підніме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оболок: зелене вс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ітря і вод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-гуде Зелений Ш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й Шум, весняний шу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енька в мене жіноч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таля Патрикіїв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и не замут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кось гріх спіткав ї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літо жив я в Пітері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а, дурненька, визна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тяти б їй язи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хаті вдвох з лукав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има заперла нас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у вічі диви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чить жона мо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чу... А дума люта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кою не дає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бить... Так жаль сердешно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ерпіть — так сил нем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ут зима розкошла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ве і день і ніч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Убий, убий зрадливиц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кусника згуб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весь вік промучиш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вдень, ні ночі довг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кою не знайде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ічі злі сусідонь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юватимуть тобі!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голос бурі-віхо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цніла дума люта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пас я гострий ніж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раз весна підкралас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-гуде Зелений Шу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й Шум, весняний шу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молоком облиті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оять сади вишневі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хесенько шумлять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гріті теплим сонечк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млять по-молодеч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сновії ліси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оруч юним листячк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бечуть пісні юн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липа блідолиста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чистая берізоньк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еленім убранн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мить дрібна ялиноч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мить високий клен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умлять вони по-юн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-юному, весняному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е-гуде Зелений Шу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елений Шум, весняний шум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лабне дума люта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ж падає із р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сюди пісня чуєть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а — в лісах, в луга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Люби, допоки люби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рпи, допоки терпи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щай, коли проща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— бог тобі суддя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лянські ді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нов на селі я. Ходжу полюв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ую потроху — і легко так 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чора, по вловах, не йшовши й до х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іні в сараї я ліг відпоч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снув та й прокинувсь: у шпари широк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міння веселого ллються струм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ркує голубка; в блакиті глибок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ричать молоденькі гра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інша майнула над стріхою птиц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тіні ворону я зразу пізнав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! Хтось там шепоче! У шпарах очи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Мов хто на разок наниз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арі, і сині блищать там, і сірі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начебто цвіт польов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их спокій і воля, і радощі щир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добрості відсвіт яс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лю я цей погляд дитячого о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Де фальшу немає й слід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мер я: душа схвилювалась глибок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О! Шепчуться зно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ий голо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Бород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пан, говорили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т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</w:t>
      </w:r>
      <w:r>
        <w:rPr>
          <w:rFonts w:cs="Arial" w:ascii="Arial" w:hAnsi="Arial"/>
          <w:lang w:val="uk-UA"/>
        </w:rPr>
        <w:t>Та тихше, чорти в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нам лише вуса годиться нос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ш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ноги, бач, довгі, і сам уже сиви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твер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я, на шапці годинник леж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штука, так штук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ос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uk-UA"/>
        </w:rPr>
        <w:t>Ланцюг золочений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ьом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річ недеше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сьм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</w:t>
      </w:r>
      <w:r>
        <w:rPr>
          <w:rFonts w:cs="Arial" w:ascii="Arial" w:hAnsi="Arial"/>
          <w:lang w:val="uk-UA"/>
        </w:rPr>
        <w:t>Як сонце гор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в'я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онде собака — який здоровенн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а з язика, бач, бі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'я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шниця! поглянь-но: стволи які, нен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чки різні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т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перелякано)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>Він не сп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тверт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чого, мовчи! Ще постоїм хвилин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рет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б'є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Налякались маленькі шпи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инулись геть: так, зачувши люд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ітають меткі горобці над стог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их я, примружився — знову з'яви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У шпарах очиці яс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е біля мене вони роздивили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винесли присуд мен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вже такому бідасі охот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ежав би собі на печ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дно — не пан він: як їхав з болот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поруч з Гаврилом...— «Почує, мовч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милі плутяги! Хто з ними зазн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вірю я, любить селянських діт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віть коли б ти їх гордо цура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тачу, як «роду низького людей»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се-таки мушу одверто сказ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Що заздрю малятам отим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житті їх поезії так пребагат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й пещеним дітям не знати твої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асливий народ! Ні розкошів, ні книг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 відають змалку во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ними ходив у грибні я набіг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опував листя, обшукував п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ибну намагався затямить місц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ранці нізащо не міг відшук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оглянь-но, Савосько, під ту деревин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ручка там, бачиш!» Нагнулись ми, хва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мію ухопили! Кусається, клят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воська регоче: «Попався спроста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досить нам їх довелось повбив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ласти на дошки мост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буть, ми за подвиги слави чекал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нас же дорога велика бу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денно трудящі усякі снув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ній без чис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навокопач вологжани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удильник, кравець і кушн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часом, бува, городян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литися мчить в монасти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наше зелене гілля берестов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томлений люд відпочити спіш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діти обступлять: почнуться розмов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Київ, про турка, про тисячі ди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інший хильне, тоді тільки держис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не з Волочка, до Казані дійд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хну передражнить, мордву, черемис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казкою втішить, і притчу склад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щайте маленькі! Старайтесь найп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господа бога у всьому вважать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нас був Вавило, за всіх найбагатш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думав на бога якось наріка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тоді і схуд, і збіднів наш Вави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меду від бджіл, ні врожаю з ла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ільки в одному, бідасі, щасти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олос у носі довжезний чорнів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 ремісник розкладе все знарядд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банки, підпилки, долота, нож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Дивіться, чортята!» А діти і рад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лудиш, пиляєш — усе покаж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приказки власні засне перехож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лята до діла — пиляти й струга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пилку затуплять, що й глянуть негож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свердла зламають — та й ну утіка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так цілісінькі дні проліт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інша людина, то й повість нов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х, жарко! Гриби до опівдня збир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йшли із лісу — ріка луго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ніє, мов стьожка, і в'ється у трав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скинули одіж на берег свою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ільки у річці голівок русяви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грибів на поляні в га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міху, і крику, і гомону пов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бійка — не бійка і гра тут — не гр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онце їх літнє пече невимов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дому, малята! Обідать пор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нулись. У кожного козуб чима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скільки пригод! Той он зайця зляк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ймав їжака той... Були заблук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бачили вовка... Ото настрах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ушок дають, і комах їжако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астує Корній молочком — не бер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ловить п'явки у водиці ставков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лаві, де мати білизну пер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бавить маленьку сестру на горбоч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 тягне женцеві відерце квас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й, підв'язавши під горло сороч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исує узори якісь на піс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люпочеться та у густім баговин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 в тої новенький вінок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білі і жовті, червоні і си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Усяких багато квіт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сплять, ті танцюють собі без упин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 дівчинка ловить плоху коняч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ймала і їде на ній у се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їй, що вродилась під сонцем, на 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мати її принесла у прип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стойно б конячки боятись було?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а грибобрання лише відлетіл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ися-но, губи вже чорні у всі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били оскому: чорниця поспі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ам і малина, брусниця, горі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отистий гомін дитячої згра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ранку до ночі гримить у гаю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теря, злякавшись, із трав виліта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водку кличе пухнату св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йчатко сполохають — крику, содом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лухар полинялий з безсилим крил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кущі стрепенувся — ну, лихо старом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уть на село його діти гуртом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Доволі, Ванюшо! Гуляв ти, дитятк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до роботи ходім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авіть і праця до нього спочат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ернеться красним обличчям своїм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бачить, як батько угноює по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кидає зерно у землю пух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тім ланок зеленіє по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овниться зерно в тяжкім колоску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збіжжя достигле підріжуть серп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нопи перев'яжуть, до клуні звез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ушать, молотять-молотять ціп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алі помелють і хліба спеч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свіжим хлібцем поласує хлоп'ят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 поле з батьками охоче біж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інця наберуть: «вилізай, бісенятко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нюша на сіні мов цар той сид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аздрість, одначе, в дворянській дити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осіять було б мені ж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ож ми тепер показати пови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з другого боку медал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ичайно, що хлопець селянський на 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ічого не вчившись, рос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виросте він, як билина у по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, може, й загине — нічого, пуст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нає, звичайно, стежки всі у га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а на коні, не боїться вод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люта його мошкара заїд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рано хлопчині знайомі тру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аз якось зимою в холодную по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лісу я вийшов; мороз так і гри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влюсь — підіймається тихо під гор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ячка, на санях вивозячи хми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атечно простуючи з нею дод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ячку під повід веде мужич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чоботях великих, в кожусі тяжко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старих рукавицях... а сам як грибо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доров, парубище! — «Ану, не чіпай-но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кий же ти грізний, по правді скаж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ідки дрівця б то? — «Із лісу, звичай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м батько рубає, а я от вожу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далека у лісі сокира дзвеніла)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що, в твого батька велика сім'я?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Сім'я-то велика, та що в ній за си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ва мужики лиш: мій батько та я»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, он воно що! А як звать тебе?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</w:t>
      </w:r>
      <w:r>
        <w:rPr>
          <w:rFonts w:cs="Arial" w:ascii="Arial" w:hAnsi="Arial"/>
          <w:lang w:val="uk-UA"/>
        </w:rPr>
        <w:t>«Власом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отрий тобі рік? — «Та вже сьомий пішо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мертва!» — хлоп'ятко промовило бас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алі з конячкою рушило зн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він малий був, хлопчак отой мил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сонячний промінь його осяв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те все із картону зліпи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наче в дитячий театр я попа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хлопчик був хлопчик живий, не ляльков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миз, і гринджоли, і коник ряб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яєво сонця холодне, зимов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леглого снігу вздовж вікон горб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е справжнє, російське було перед мен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тавром смертодайним лихої зи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серце російське так любить, шален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думи російські вселяє в уми.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 чесні думки, що немає їм в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жоден гнобитель їх ще не зборо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их так багато і гніву, і бол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их — безконечна любо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Гуляйтеся ж, діти! Ростіть без тривоги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те і дитинство у вас розцві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чно любити це поле убог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вічно воно дороге вам бу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правду народну ви вірте вели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Шануйте свій хліб трудовий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хай чарування дитячого вік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яє вам сонцем туман гробовий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а до початку вернутись наста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ілішає, бачу, гостей моїх р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лодії прийшли! — я гукнув д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</w:t>
      </w:r>
      <w:r>
        <w:rPr>
          <w:rFonts w:cs="Arial" w:ascii="Arial" w:hAnsi="Arial"/>
          <w:lang w:val="uk-UA"/>
        </w:rPr>
        <w:t>Фінгала,-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Вкрадуть нам усе! То ховай-бо мерщій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галко мій, скорчивши міну важлив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сіно пожитки мої закопа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тельно сховав дичину особлив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ногах мені ліг і сердито гарча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бачої тої премудрість нау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ому досконало відома бул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зявся такі витворяти він шт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публіка з місця зійти не могл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сміху та дива! Вже тут не до страх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і до команди: «Фінгалко, умри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застуй, Сергію! Пусти-бо, Кузяхо!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Дивись — умирає».— З їх любої г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ам милувався, розлігшись на сі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темно в сараї зробилось як сті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цені так раптом згущаються ті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треба грозі зашуміти страшн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правді: над стріхою грім розкоти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ка дощова у сарай потек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ктор мій розумний загавкав-зали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А публіка драла дал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ирокі ворота з рипінням розкрили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дарили в стінку, закрилися зн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виглянув: хмара вгорі клубочилас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дощ на театр наш іш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зливою босі малята втік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Швиденько до рідних дворів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з вірним Фінгалом грозу переждал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І вийшли шукать дупел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ниво, напруга години робочої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й же, від руської долі жіноч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яжчої серце не зн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'яне дочасно не з паду щаслив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ського племені довготерпливог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традниця — мати сум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утекти від жароти недоброї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ви, покоси та далі до обрі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Сонце палюче гніт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інка бідашна із сил вибива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мара мушви коло неї гойдає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В'ється, кусає, дзвени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лавши снопи на тернисту доріжень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стрим серпом закривавила ніженьку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Ніколи кров тамув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лач малюка з-під копи зачува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на туди,— аж коса розвівається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реба дитя колих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же стоїш, як німа, над дитино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ню терпіння і туги невпинно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Треба терпляче співа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т а чи сльози на віях гойдаються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 розпізнати нія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глечик, що чорним шматтям закриваєть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Ринуть вони — хай і так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рагло припавши устами-жарина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'єш за ковтком ти ковток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брий, голубко, з гіркими сльозин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мішаний навпіл квасок?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1:44:00Z</dcterms:created>
  <dc:creator>Maxim L. Pelinovskiy</dc:creator>
  <dc:description/>
  <cp:keywords/>
  <dc:language>en-US</dc:language>
  <cp:lastModifiedBy>Maxim L. Pelinovskiy</cp:lastModifiedBy>
  <dcterms:modified xsi:type="dcterms:W3CDTF">2008-03-18T21:51:00Z</dcterms:modified>
  <cp:revision>1</cp:revision>
  <dc:subject/>
  <dc:title>Микола Некрасов</dc:title>
</cp:coreProperties>
</file>