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Євген Нефед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а бід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ужа біда шкребеться в шиб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пнувши присмерком вік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Їй жалість я подав, як скибку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а не щезла все одн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же й, щоб позбутися, робот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кинув без вагань хутчіш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стяг їй лагідно турбот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а не зводить з мене віч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епер на кого хочеш сердься!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ітхнувши зо́зла: — От мана...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іді віддав я милосерд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на ж стоїть, мов кам'я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йшлося серце — і гарячу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розум одягло оброть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у чим іще біді зараджу?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ж я промовив їй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Заходь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5:31:00Z</dcterms:created>
  <dc:creator>Maxim L. Pelinovskiy</dc:creator>
  <dc:description/>
  <cp:keywords/>
  <dc:language>en-US</dc:language>
  <cp:lastModifiedBy>Maxim L. Pelinovskiy</cp:lastModifiedBy>
  <dcterms:modified xsi:type="dcterms:W3CDTF">2008-03-18T15:47:00Z</dcterms:modified>
  <cp:revision>1</cp:revision>
  <dc:subject/>
  <dc:title>Євген Нефедов</dc:title>
</cp:coreProperties>
</file>