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лексій Недогонов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рш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перше цей твір було опубліковано на </w:t>
      </w:r>
      <w:r>
        <w:rPr>
          <w:rFonts w:cs="Arial" w:ascii="Arial" w:hAnsi="Arial"/>
          <w:lang w:val="en-US"/>
        </w:rPr>
        <w:t>http</w:t>
      </w:r>
      <w:r>
        <w:rPr>
          <w:rFonts w:cs="Arial" w:ascii="Arial" w:hAnsi="Arial"/>
        </w:rPr>
        <w:t>://</w:t>
      </w:r>
      <w:r>
        <w:rPr>
          <w:rFonts w:cs="Arial" w:ascii="Arial" w:hAnsi="Arial"/>
          <w:lang w:val="en-US"/>
        </w:rPr>
        <w:t>www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ukrlib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тихих книжкових палата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хиляв у задумі чол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фразах добірно крилатих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стальське шукав джерело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ідкуп жерцям і поета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ав я дозвілля і сон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колишнім, їй-бо, пієтет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гадав це на марші колон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, як пробили таран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аницю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вийшли на Пру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, як двигтіли Балкано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раптом змінили маршрут,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мозку крутнулося жорно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«У Греції Джон — не рідня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Це б танковий корпус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</w:t>
      </w:r>
      <w:r>
        <w:rPr>
          <w:rFonts w:cs="Arial" w:ascii="Arial" w:hAnsi="Arial"/>
          <w:lang w:val="uk-UA"/>
        </w:rPr>
        <w:t>—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по горло!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постане Парнас за півдня...»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 змерхли всі міфи Еллад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 сиві чотири доби: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штурмі зчорніли солда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вши в баклагах вод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я у пекельній жаго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вірився в тім джерел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ет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тупілий в піх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звик — є калюжі гнил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олітця у трупній зараз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е мух достобіса падких..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ода ц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глушливій спраз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ятіша Касталій усі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пив оту воду на півдн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есел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звінку, як вогонь,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ту мить у лякливім прозрі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ице затуляв Аполл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944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са благословенн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 війни я пройшов у піхо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началом твоїм, Аполл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спізнав і атаки в бол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й закривавлені нари в санро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е й болючої музи поло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 об кулю таки не спіткнувс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вно, писано так на роду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вічі вижи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двічі вернувс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зорю, як завжди, молод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ранці вмитий росою урочно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узі гніву не ставлю в вин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 навиворіт вдяг я сорочку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д тим як іти на війну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22:26:00Z</dcterms:created>
  <dc:creator>Maxim L. Pelinovskiy</dc:creator>
  <dc:description/>
  <cp:keywords/>
  <dc:language>en-US</dc:language>
  <cp:lastModifiedBy>Maxim L. Pelinovskiy</cp:lastModifiedBy>
  <dcterms:modified xsi:type="dcterms:W3CDTF">2008-03-18T22:29:00Z</dcterms:modified>
  <cp:revision>1</cp:revision>
  <dc:subject/>
  <dc:title>Олексій Недогонов</dc:title>
</cp:coreProperties>
</file>