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Алішер Навої</w:t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езії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ерекладач: Микола Бажан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жерело: З книги: Микола Бажан. Твори у чотирьох томах. Том ІІІ. Переклади. К.:Дніпро, 1975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перше цей твір було опубліковано на </w:t>
      </w:r>
      <w:r>
        <w:rPr>
          <w:rFonts w:cs="Arial" w:ascii="Arial" w:hAnsi="Arial"/>
          <w:lang w:val="en-US"/>
        </w:rPr>
        <w:t>http</w:t>
      </w:r>
      <w:r>
        <w:rPr>
          <w:rFonts w:cs="Arial" w:ascii="Arial" w:hAnsi="Arial"/>
        </w:rPr>
        <w:t>://</w:t>
      </w:r>
      <w:r>
        <w:rPr>
          <w:rFonts w:cs="Arial" w:ascii="Arial" w:hAnsi="Arial"/>
          <w:lang w:val="en-US"/>
        </w:rPr>
        <w:t>www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ukrlib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com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Фархад і Шірін. Розділи з поеми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о те, як Фархад бився зі змієм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вільнив вітрець од диму ночі світ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вела скарбниця ранку срібний щит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 печери ночі сонце ізійшло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ов з пащі змія огняне жало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оді Фархад, потоки сліз ллюч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мився весь в цім чистому ключі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став усі поради мудреця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иконувати ревно до кінця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Лицем сумирно до землі приник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господу молився мандрівник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лагаючи, щоб дав ласкавий бог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знати врешті щастя перемог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після, впавши батькові до ніг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осив його, щоб батько допоміг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б захист він йому в молитві дав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лагословення сину в битві дав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Роздер хакан1 від горя шати враз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весь нарід почав ридати враз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Фархад прощення від царя благав,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е від царя! — від всіх вояцьких лав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к заридали і війська, і шах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 гук ішов луною в небесах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к цар зірок, царевич став ясний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Його скакун — немов небесний змій;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к бойовою зброєю укрив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н стан стрункий, що й сонця блиск затьмив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клавсь на божу оборону він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гнав коня навстріч дракону він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хан, узрівши, що рушає син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мчав за ним з вояцтвом навздогін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ось Фархад відчув з страшних ознак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 в лігво змія мчить його румак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олина чорна, як густа смола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к пітьма ночі, перед ним лягла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к день розлуки, як одвічна тьма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к смертний час, була вона німа.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Це степ, мов світ розлуки і жалів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д подиху зміїного чорнів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У попелі зашпортувався кінь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о попіл вкрив пустельну далечінь,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д куряви цієї чорним став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Гнідий скакун, коли до змія мчав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мердючий вітер овівав цей край,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д цього вітру пеклом став би рай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н вибивав людей з останніх сил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ж падав дехто із коня у пил;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 міцно зціпив зуби шахзаде2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ляком серце не пойняв тверде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оли печера змія віддалік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же завиднілась,— він звернув в цей бік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к змій почув ворожий дух людей,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Ударило списом житло смертей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виповз грізно із печери змій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емов біда, що шле небес борвій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к полум'я пекельне — гнів його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к дим пекельний — кожен звив його;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н, дихаючи, вивергав огні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Й палили землю іскри ці страшні;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н подихом розпаленим своїм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идмухував густий ядучий дим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кий вгортав, мов хмара, небозвід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іскри — наче блискавиці бід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ечера — повна диму і жар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еначе змій був надрами гори,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, справді, як гора, здимався він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Хоч, як потік, весь хвилювався він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ам — як гора, а голова — як дзьоб,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им камінь бить страховище могло б,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очі так горіли в голові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емов фонтани з нафти вогневі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ніздрі, наче труби, він розкрив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к діри труб для нафтових огнів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оли вогонь пускав із пащі він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сяював пожаром хащі він;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Горою лиха зводив тулуб свій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кожна лапа в нього — теж, як змій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н пазурі нещадних лап простер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Роздряпуючи сім небесних сфер;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риві, як серп, стирчали кігті враз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кожен серп твердий був, як алмаз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ув сірим гад, несамовитий весь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е й чорними крапками вкритий весь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вій хвіст підносив понад скелі гад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бив ним міцно по пустелі гад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ж курява підносилась сторчма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лакить небес зчорнивши, як сурьма3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к виповзав, як привид згуби, змій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кровожерні шкірив зуби змій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вогнедишну пащу роззявляв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оли з печери грізно виповзав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от побачив він Фархада тут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гнів пойняв страшного гада тут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н кинувся, відчувши дику злість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к змій небес, що людські душі їсть;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ов браму горя, пащу чорну враз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Розкрив, немов пекельне горно, враз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з пащі стало полум'я тект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б їжу сперше добре попекти,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оді її, запечену шматком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міїне горло проковтне цілком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Царевича він з'їв би на присмак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потім зжер би й інших всіх отак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ле царевич не боявсь вогню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о салом він змастив свою броню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оли вогонь відразу не спалив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міливця,— змій відчув ще більший гнів;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Розкривши пащу, скочив би й розчах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ле царевич, скрикнувши: «Аллах!»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хопив свій райдугоподібний лук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взяв стрілу, немов списа, до рук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в пащу змія так пустив стрілу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 й Марс йому цілунком склав хвалу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виваючись, став одступати гад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ле стріляв в оцю мету Фархад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Хоч лють зміїна і страшна була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 лютою була й змія-стріла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она його терзала на шматк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к смажені баранячі кишки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Розводив змій вогонь собі для страв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 сам од стріл на цім вогні згорав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так у рани втерли сіль йому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слались муки звідусіль йому,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ож, втративши для борюкання міць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н похитнувся і схилився ниць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витязь вчвал пустив свого коня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налетів на нього навмання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був таким удар його меча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к блискавка, що в камінь гір влуча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оли він звів свій блискавичний меч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о враз кінчив цей герць незвичний меч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дправивши в печеру небуття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цього змія, що труїв життя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н до печери змія на коні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мчав повз брили й звали кам'яні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оли ж добравсь туди, де жив той змій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о там на рівній брилі кам'яній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бачив напис, цей чудесний карб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 провіщав, як розшукати скарб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«О ти, який збентежив небосхил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ому дав бог могутності і сил,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кщо ти змія лютого заб'єш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схований в печері скарб знайдеш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о будеш годен нагороди т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тож візьмеш оці клейноди ти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ечера змія, де він жив і щез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Є круглою, неначе круг небес,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оли звитяжцем ти ввійдеш сюд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о враз її середину знайди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копано великий там агат,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 сто батманів4 тяжчий він стократ;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руг нього землю розкопай мечем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потім камінь зруш своїм плечем;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оли камінну пересунеш грань,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війди туди й на велич бога глянь»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Фархад, відчувши істину цих слів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се так зробив, як напис повелів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н перешкоди славно поборов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незліченний скарб тоді знайшов.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Його не зміг би полічить повік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небозводу вічного скарбник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агато тисяч глеків золотих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ам Ферідун5 в тім сховищі беріг,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самоцвіти, й золото, й срібло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сипано до глеків тих було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в сховищі, аж на самому дні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исокий склеп виднівся в глибині;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ід склепом цим стояв коштовний трон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Укритий шовком дорогих запон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м меч висів, що весь блищав, як жар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 гострий був, неначе Зуль-Фікар6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поруч з ним на шовк та оксамит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кладено ясний, як сонце, щит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писано було на ньому так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«Хто має щастя царственного знак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Хто подвигом своїм здивує світ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той здобуде меч оцей і щит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Хай щит почепить вій собі на стан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меч затисне, як всевладний пан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хоч би сотні дівів йшли на бій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н знищить їх у величі своїй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о щит такий звитяжцеві дано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е найсвятіше боже імено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ам Сулейман7 в літа минулі ті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креслив, як на персні, на щиті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це щиту чудесну міць дало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б силу дівів, їхню лють і зло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Розвіював, як військо враже, він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Лиш імено святе покаже він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оді втрачають рештки сил вон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падають, як чорний пил, вони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Є пресвяте наймення й на мечі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Йому могуття й гострість даюч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через то в мечі, такий є чар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, як ударить цим мечем моцар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о безневинний, добрий чоловік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е матиме від нього ран повік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ле злочинця розсіче навпіл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вергши злого Ахрімана8 в пил»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оли знайшов царевич ці дар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о звів в молитві руки догор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ипав цілунком до щита й меча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меч схопив, і щит звів до плеча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, знову сівши на коня, помчав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уди, де хан з вояцтвом пробував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оли зі змієм боротьба ішла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віт вкрився пилом, чорним, як смола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д цього пилу мліли вояк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хто лишивсь — не міг віддалеки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Розглянути, як там точився бій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Хто переможець: чи Фархад, чи змій;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 раптом він з'явивсь перед людьм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ов Іскандер9 що йде із краю тьми,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кричав од щастя хан і Мульк-Ара10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Шаліла з щастя вся земля стара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о красень вийшов цілий із біди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врятувавсь од змія назавжди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е знав хакан, що згинув змій навік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 й слід від нього на землі вже зник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оли ж дізнався, як пройшла надасть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казав, що й душу синові віддасть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весь народ, про це дізнавшись теж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Хвалив його і прославляв без меж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к мускусом повіяв вітер з гір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чистивши від куряви простір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о східнє сонце прояснилось враз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тіло змія завиднілось враз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залелів навколо краєвид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видним став до лігва змія хід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уди, до входу, рушив з сином шах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ув кров'ю змія весь залитий шлях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добутий скарб дістав од сина цар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б він його роздав вояцтву в дар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 захопленням дізнався також він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о два клейноди, що знайшов там син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він збагнув з відкритих таємниць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 дар цей більший від усіх скарбниць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Хоч цар зі змія вбитого радів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ле з тих двох невиданих дарів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Радів ще більше й про печаль забув 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дже тепер найкращий скарб здобув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н війську йти на гору наказав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о степ потік червоний заливав,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м весело спинились на постій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Радіючи, що не жахав їх змій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бити змія! — радісний це труд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радісно втішать дарами люд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Розвіявши свій перед змієм ляк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Радів з дарів одержаних вояк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оли ж в руці Фархада-сонця спис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яйнувши лезом, нахилився вниз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кров'ю змія — чорної гори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лив весь світ вечірньої пор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о й небо вкрилось кров'ю від зорі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ров на землі відбивши угорі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Хакан, прикрасивши шатро утіх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 учту скликав вояків своїх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Цю учту, де втішалась ханська рать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 небесним садом можна лиш зрівнять,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Червонобарвне, як дракона кров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 ній вино пили під час розмов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* * *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ідчаший, друже! Лий мені сповна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к кров зміїна, темного вина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о я, п'ючи, звільнюся від журби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людям теж роздам свої скарби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о те, як Фархад забив Ахрімана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дістав перстень та печатку Соломона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Час в мускус ночі всипав камфори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пролилося сяйво дня згор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перстень свій небесний Соломон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вив землі, розвіюючи сон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оді Фархад зібрався знов на бій 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н міцно стиснув меч свій бойовий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 шию щит вчепив, як амулет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вирушив на подвиги вперед;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воїм конем, могутнім, наче дів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 долину Ахрімана полетів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Хакан до неба знов зітхання слав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ж чорний порох до небес вставав;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тис душу в нього перед дівом жах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не радів з життя свойого шах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оявся він у далеч вирушать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лякана рушала й ханська рать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Фархад вперед помчав, щоб до мети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Хутчій, коня прискоривши, сягт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бачило вояцтво вдалині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Лиш обриси Фархада неясні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о кінь сміливця бистро в далеч біг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 півгодини обігнавши їх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так скакав на самотині він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чав безупинно по пустині він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враз з'явились хащі перед ним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 опис їх безумством здався б всім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е хащі це, а неозорий сад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 Ахріманів оточив осад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У хащах тих багато трав росло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ж в небеса встромляючи стебло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дерева старезні звідтіля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 небозвід підносили гілля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 їх вигляду пробуджувався ляк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уло чудним і листя їх гілляк.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к дзеркало чаклунства, ці листи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огли людину з розуму звести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Жили там діви на шпилях гор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три ж отам — диявольські вітри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м кожен звір — це кровожерний дів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 вигляд свій зміняти хитро вмів;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шум води тамтешніх бистрих рік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ув, як шайтанів дикий рев і крик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визирали камені з вод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емов голів одрубаних ряди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к склеп небес мінливий, на ріці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дималися й мінились пухирці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хвилі там — як трунок чаклуна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 пристрасті і розум поглина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 гілок розлогих, наче небеса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м листя, чаром сповнене, звиса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тут би всяк звичайний чоловік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тав навіженим з остраху навік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упляві дерева чорніли в млі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жив шайтан у кожному дуплі;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ухий сучок стирчав, як дива ріг,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 дороги збитись і мудрець тут міг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о порох вкриє рятівничу путь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о сотні троп на манівці зведуть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Хай був би це й тямущий мандрівник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е вибрався б із пущі мандрівник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ут кожен звір страшним шайтаном був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рик звіра зводом і обманом був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Шакал так журно скиглив там, немов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Ридав над тим, хто в ліс цей увійшов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о людських ніг чіпляючись, реп'ях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емов казав: «Ти обминай цей шлях!»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ухвала гілка, ляснувши крізь тьму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Людей хапала раптом за чалму,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і, це не гілка била край доріг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Це демон бився, вистромивши ріг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пів птиць звучав, як горя й смутку спів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кий оплакував мандрівників;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Ронили хмари журно перли тут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Жаліючи людей, що вмерли тут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 й вітер ще з кінця в кінець ревів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емов шалений дів-самець ревів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рава гостріша тут від жал була,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 ні! — гостріша за кинджал була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рвистий вітер хилитав гіллям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ов знак давав: «Не йди цим шляхом сам»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Чинари, звівши руки верховіть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лагали: «Гей! Вертайтеся! Не йдіть!»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, в ласку божу вірячи, Фархад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гнав коня крізь цей жахливий сад;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н мчав і пильно поглядав навкруг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ось відкрився поміж хащів луг,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 зелені троянди там цвіл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 це троянди розпачу були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оли проїхав лугом він отим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мрів високий замок перед ним;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н бога пері й дівів пом'янув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впрост до замку скакуна звернув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чувши тупіт, кровожерний дів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б знать, що сталось,— голову підвів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к Ахріман побачив верхівця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 безтурботно їхав до двірця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о догадавсь, що дівів нищить він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 розумом всіх перевищить він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Цю зірку щастя вгледівши, не зміг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ів стримати свій громозвучний сміх;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 нього він, як хмара люті, впав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Увесь в огні, увесь в отруті, впав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У нього з тіла сипались вогні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 сятимуть в Страшного Суду дні;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 його гукань сад світу затремтів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тріскавшись, палац небес гудів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 тілі в нього кожен волосок 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к гострий спис, як змій, як кровосмок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оли котився в нього з тіла піт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о з краплі поту дів з'являвсь на світ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к ніч жалю,— такий він темний був;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к Судний день,— такий буремний був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 руці затисши величезний кий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к мінарет, довжезний і прямий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о нього цілу скелю прив'язав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мінарет, як держално, тримав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д головою звівши кий оцей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 розвалив би і Альбурз11, мов глей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н зброєю змахнув своєю враз 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к рине вітер на лілею враз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Гукнув він: «Гей, гультяю марний ти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кого лиха зважився прийти?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дже, в оці ступивши чагарі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Лев губить лапу, тигр — всі пазурі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ут ангела задушить труйна мла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ут спалюються крила у орла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Чому, шалений, ти сюди прийшов?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езумна мисль ввійшла тобі у кров!»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Гукнувши безліч ще таких проклять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н кия звів, щоб череп розламать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ле царевич щит підставив свій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розрубав мечем разючим кий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 діва впала скеля з булав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е розваливши мало голови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ж Ахріман, відчувши дужчий гнів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рутнувся й знов до замку полетів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н витягнув ще тяжчий кий звідтіль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ернувся він ще більше злий звідтіль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кия звів, щоб зміряти удар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 випередив демона владар 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н так звитяжно булаву розсік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 й в небесах прославився навік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оли загрожувать він діву став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о Ахріман шалений з гніву став 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н, заревівши, кинувсь в бік узгір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ов чорна хмара, що вкриває шир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потягнув всю гору на плечі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вітрям, наче вихор, летючи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емов гроза, наринув, щоб умить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амінний дощ на юнака звалить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Фархад назустріч виставив калкан12,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і, не калкан! — фортеці дужий стан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оли злий дух, шугнувши в висоті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вяте ім'я побачив на щиті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о перед божим іменем знеміг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втратив силу рук своїх і ніг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н впав з повітря й вдарився об твердь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там побачив, як надходить смерть;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казав: «Камінням вбить хвалився я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 об каміння сам розбився я»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Фархад побачив, що рушій узгір 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Цей Ахріман, прелютий, наче звір 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низу, здригаючись од мук, лежить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е мігши звести ніг і рук, лежить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оді він хутко вгору меч підніс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гнав коня на нього, наче біс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голову його зрубав з плеча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Ударом блискавичного меча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потім він велично, як Рустем13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о замку діва полетів конем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, скакуна припнувши до воріт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тупив туди, де був до замку вхід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середину він гордо увійшов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іднісши меч, що з дівів точить кров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кий це замок! Світ поміж світів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ут небо змерхло б, світ же — поготів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идніються палати різні тут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 них висять замки залізні тут,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мки міцні, немов загати, скрізь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замкнуто на них палати скрізь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писано було на залах тих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кі скарби заховано до них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Читаючи ці написи, Фархад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оходив повз палати всі підряд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раптом він — о диво! — у стіні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бачив двері ще якісь чудні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они блищать од золотих прикрас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 них такий написано наказ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«Не легко буде вхід розкрити цей 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Жахнись і краще не торкайсь дверей»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 душі того, хто Ахрімана вбив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відомість зникла від чудних цих слів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мок на дверях міцно він потряс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вдерся, двері розтрощивши враз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кий там зал побачив шахзаде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кого світ не бачив ще ніде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чистою була кімната ця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емов людей незаздрісних серця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н дивував з краси й пишноти стін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враз лампаду яхонтову він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бачив там, почеплену вгорі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ка світилась, наче блиск зорі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емов Юпітер, сяяла вона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к східний світоч, гарна й осяйна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д зняв її і, глянувши хутчій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бачив перстень Сулеймана в ній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кий от напис на лампаді був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«Тому, хто перстень цей би роздобув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 наказу долі прочитать дано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креслене на персні імено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ож зможе, вільний від біди й страхіть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н Іскандерів талісман розкрить»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Фархад до лоба перстень притулив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цілував, і господа хвалив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, проказавши низку молитов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ішов звідтіль, щоб військо стріти знов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одершись через хащі, шахзаде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бачив військо, злякане й бліде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Жахнувшись Ахріманової мст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ремтіли, мов осикові листи;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оте, узрівши витязя живим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итомність знову повернулась їм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итайський хан, коли вернув назад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асливо син,— зрадів сам, як Фархад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 став єдиним витязем доб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витяжцем, гідним шани і хвальби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чоливши вояцтво, знову він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вів вперед, крізь хащі, свій загін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они, покірні слову Пана, йшл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е боячись вже Ахрімана, йшли;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вивів їх на світлий луг Фархад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Луг життєдайний, мов Іремський14 сад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н біля замку військо зупинив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еличні двері в замок розчинив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вкупі з батьком й радником старим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ступили втрьох у дивовижний дім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н дав їм скарб, розкривши в замку схов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розповів, як перстень там знайшов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знов вернулась радість їм ясна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Й вони звеліли принести вина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знов на учту вояки зійшлись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к сходились бенкетувать колись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оли меч сонця взяв небес Рустем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діва білого розсік мечем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оді дихання діва чорний дим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робив весь світ похмурим і смутним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ле часу дозвілля й насолод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е закінчив, гуляючи, народ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ино з барил точив на бенкет цей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Рожеволикий чашник для гостей,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к череп Ахрімана, піали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ином густим налиті вщерть були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* * *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ідчаший, дай для мене немалу 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к череп Ахрімана — піалу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б з тої чаші в мене дух сп'янів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духа пристрастей мені скорив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ісля цих пригод Фархад вирушає разом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 батьком на розшуки красуні Шірін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Вони пливуть морем. Буря розбиває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корабель, на якому плив Фархад.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Хан вертається додому, гадаючи,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що його син загинув. Проте Фархад,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вчепившись за уламок розбитого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орабля, рятується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ро те, як Фархад врятувався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ісля морської пригоди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ой чоловік, що корабель цей звів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к про морську пригоду оповів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оли терзали море лють і біль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йшло по ньому гнівне військо хвиль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ой човен, де перебував Фархад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Розбився від небесних чвар і звад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геть пірнув у моря глибину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Йому лишивши дошку лиш одну;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Й за дошкою поплив цією він,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остився з тілом і з душею він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о тіло стало наче дошка та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уша ж уже проходила в уста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к човен вечору розбивсь об шир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в море неба впало перло зір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брала буря з неба сіті хвиль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змовкли птиці розмаїті хвиль,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оді ту дошку шлях туди пригнав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е Йємен із Таїфом межував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тож дано Фархадові було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Цю утлу дошку мати за житло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Житлом душі є дошка тіла так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 в тілі цім нема душі ознак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 цей час якийсь великий корабель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У Йємен путь шукав між хвиль і скель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уло купців заморських кілька там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кі везли перлини й інший крам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мітивши, що дошка ген пливе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що на ній створіння є живе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они послали моряків туд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б вийняли людину цю з води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що ж вони побачили? Юнак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ут перед ними витягся й закляк,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н, втративши від злиднів силу й міць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Лежав, як труп, на дошці горілиць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ереконались, глянувши, купці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 дише він, що кров ще є в лиці,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тішила ознака їх така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Й вони втягли на судно юнака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оли йому дали понюхать щось 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Розкрились очі, тіло підвелось;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оді налляли в рот пиття йому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повернуло це життя йому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н звівся, сів і запитав: що з ним? 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сі розмовляли з юнаком оцим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повіли, що сталось, де і як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оді ж спитали: звідки цей юнак?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н відповів: «Купцями ми бул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 в Йємен із Китаю попливли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топила буря наші кораблі 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се згинуло, що мали взагалі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ені лишилась дошка лиш одна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б не пірнути до морського дна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чепився якось я на дошці тій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оді ж відразу втратив розум свій;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 мить отямлюсь, знов у сон впаду 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к спив до краю муку та біду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оли мене погнало в ці краї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оді вже вмерли всі чуття мої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е знав, куди й на що мене несло..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 це минуло, наче й не було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е бачив змоги врятуватись я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став з життям уже прощатись я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оли ж тепер повз мене смерть пройшла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о тільки ваша ласка помогла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скільки б я не думав — все дарма! 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У мене сил віддячить вам нема;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к проживу і тисячу я літ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е знаю, чи віддячу вам як слід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 — чужоземець, хворий, голий я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иречений на смерть був, кволий я,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оли поможуть у такій біді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Чим людям цим віддячити тоді?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Рабом я вашим став тепер навік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 все життя ще буду ваш боржник!»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Люд, чуючи, що він їм оповів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милувався з красномовних слів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бачив велич царственну в очах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розсипання перлів у словах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Його відразу покохали всі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слугами для нього стали всі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если йому багато всяких страв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б кволе тіло він своє зміцняв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к проминали мандрування дні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оли одного дня удалині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'явились раптом — звідки не візьмись! 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У шерег ставши, човники якісь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ідняв народ, човни узрівши, крик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ж залунало в морі віддалік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 так жахнули, видно, їх човн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 з друзями прощалися вони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йбільше ж мисль їх мучила тяжка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о те, що жде в майбутнім юнака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Фархад у них здивовано спитав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«Чому такий одчай запанував?»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они ж йому: «Не знаєш ти, мабуть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 на човнах, які отам пливуть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идять пірати, місць тутешніх жах,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агато їх тут бродить по морях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есь здибавши один-два кораблі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они летять на нього звіддалі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кидають на корабель тоді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Глек з нафтою, яка горить в воді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к підпаливши судно цим вогнем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ирізують на судні люд мечем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б потім вільно грабувать вантаж 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Це справа їх, завжди одна і та ж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езпечна путь лягає трохи вбік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 нас сюди загнав морський потік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Хто ж заблука до цеї сторон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ого, напевне, опадуть вони»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Фархад, дізнавшись, що за судна там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тішив їх, потішившись і сам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казав: «Звільніться від своїх тривог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кривдити вас не дозволить бог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Чи має хтось якнайтугіший лук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гострих стріл хоч невеликий пук?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д подиву народ аж голосив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ле приніс усе, що він просив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Хоч неміцним був лук, що взяв герой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стріли теж були, як лук отой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 він стрілу приклав до тетив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ідвівши лук урівень голови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 той час, коли свій лук підносив він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ірати вже опали з всіх сторін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готували з нафтою сосуд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б підпалити корабель і люд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м стоючи, куди б не досягла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е те, що нафта, але і стріла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цілившись в метальника вогнів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Фархад отак свою стрілу пустив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 влучила в глек з нафтою вона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луснула судина вогняна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пік тих, що кидали вогні, вогонь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палив піратів на човні вогонь;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хотіли інші кинуть глек тепер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ле і тих страшний вогонь пожер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оли згоріло так два байдак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о решта кинулася навтьоки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к завертали здирці свій байдак,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уш десять враз стрілою бив юнак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Хто вмер од стріл, хто згинув у вогні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Живі ж втікли і зникли вдалині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упців жахнув такий піратів скін 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 десять їх хоробрим був один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велись, коли минула звада, всі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лумилися навкруг Фархада всі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лужить готові, як раби, йому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ддать готові всі скарби йому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ле він втратив сили у бою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нитку втоми розвивав свою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нов повернувшись до думок смутних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втішити його ніхто не міг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 кілька день на обрії здаля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'явилася сподівана земля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о Йємена їх корабель приплив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люд з води на суходіл ступив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к врятувався від біди народ 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е від біди! — від тисяч злих пригод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найшовши в місті вигідне житло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несли до нього все, що в них було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, як належить видатним купцям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дразу учту влаштували там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істали десь вони міцне вино 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агріло, наче ієменський лал, воно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оли Фархад напивсь того вина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о голова зробилась неясна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, як з баклаги, в нього по щоці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ривавих сліз побігли струменці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н трон згадав, і рідний дім згадав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замки з військом він своїм згадав;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гадав отця, як розлучився з ним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матір, вбиту розпачем тяжким;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гадав і те, що сам, як мандрівник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еред журби блукатиме повік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о мучилась душа від самот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о серце біль почав жалом пект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о спалювала все єство любов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о жаль, що він кохану не знайшов,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кинув він в думках тутешній світ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Його страждання вразили нарід;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сі співчутливо думали про це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Хто дивувавсь, хто вкрив слізьми лице,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ле хіба збагне людина суть?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а й власної душі їй не збагнуть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іж цих людей був мандрівник один 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уж благородний і тямущий він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н майстром був у вмілості крас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Художником, славетним в ті часи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кий малюнок він не малював,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есь світ його поклонником ставав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н бачив все за мандрівки свої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д заходу до сходу всі краї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ув і в Китаї десь ще в давнині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бачив там мистецький хист Мані15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 перше місце він змагався з ним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 хист їх був однаково значним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Його малюнки — вміння заповіт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Шапуром звав художника весь світ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 мандрівці присуд долі так вчинив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 став і він супутником купців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Шапура дуже дивував Фархад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Його звичаї, мови красний склад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н за Фархадом стежив день і ніч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ле не міг дізнатись, в чім тут річ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ще на морі тайну він відчув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 учті ж зовсім вражений ним був,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бачивши одчай, потоки сліз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траждання, біль, що серце в нього стис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н зрозумів, звідкіль журба така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о меч любові зранив юнака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захотів згасити дружньо він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це горіння серця без причин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про любовні муки з юнаком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н розмовляти розпочав крадьком,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 більш про пал любові він казав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о більший пал нещасного проймав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н, бувши майстром отаких розмов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в повісті огненні про любов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через це здобув довіру він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заслужив на дружбу щиру він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оли Шапур на мить ішов кудись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Уже Фархад шукав Шапура скрізь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б повість про страждання і любов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чав йому оповідати знов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Цей повідав, а той ридав собі;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к цей змовкав, то був Фархад в журбі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к майстер другом юнакові став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вірником його любові став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итав Фархада про минуле друг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ипитував це серце чуле друг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Любов не знає остраху повік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іцне вино розв'язує язик,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ож, звідавши вина й любові міць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Фархад підніс запону таємниць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 запитав товариш крадькома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 те Фархад відповідав притьма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оли ж одвіт розпитувач дістав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о він покров з лиця питання зняв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питав: «Скажи, якого роду т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 якого краю і народу ти?»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Фархад сказав: «Ти не питай про рід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ні про край, ані про мій нарід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ене знов буде турбували це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обі ж не треба навіть знати це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ле, якщо цікавишся ти всім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о коротко тобі я оповім»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Лише натяком він йому повів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к мучився в минулому, як жив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«Я — змучений, нещасний, гнаний скрізь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еселим був, як люди всі, колись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 шанував молитву і пости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праведність хотів, як стяг, нест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 раз вночі біда мене сягла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з лука неба трапила стріла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 світлий край побачив уві сні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кого в світі не знайти мені...»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н все докладно розказав йому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кий то край сон показав йому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вже про місяцеподібний лик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Хотів сказать Шапуру мандрівник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ле і слова змовити не встиг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к, геть свідомість втративши, знеміг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Шапур його страждання зрозумів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щиросердо помогти схотів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 обіймах стис, до себе пригорнув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мозкові знов розум повернув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упці тим часом так вино пил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 від вина безтямними бул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ож не дійшла до п'яного купця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Їх бесіда з початку до кінця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бачивши, що п'яні всі цілком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Шапур став піклуватись юнаком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казав: «Фархаде, красний кипарис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 всі осінні злидні переніс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хотів, напевне, сам ласкавий бог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б тут зустрілись ми з тобою вдвох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и скарбом замкнутим себе не муч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о до його замка я маю ключ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раїну ту, що величаєш т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ку з любов'ю називаєш ти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раїною над всі земні краї,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Її відвідав, бачив я її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ідсоння й сонце живодайне там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роянд обличчя світлосяйне там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Життя там краще за Ірем, мабуть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рменією цю країну звуть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кщо захочеш їхати туди 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 є твоїм супутником завжди»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чувши річ цю, сповнену принад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е вірив щастю власному Фархад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Шапур, відчувши, що його словам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Юнак нещасний не повірить сам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казав: «Якщо мені не віриш т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о я тобі зумію довести»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оді маляр папір і пензель взяв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ту країну малювать почав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от в його картині чарівній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дбився край в усій красі своїй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оли Фархад змальоване узрів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вірив в правду вислуханих слів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вірив в те, що є ця сторона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впав, сп'янівши, наче од вина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* * *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ина, підчаший, в чару втіхи влий,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Шле небо звістку про здійсненність мрій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омить мене красунь вірменських чар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ож по-вірменськи вип'ю кілька чар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о те, як Фархад разом з Шапуром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їхали з Йємена до Вірменії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Хто путь вказав, куди їм треба йт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ой так явив їм світлий лик мети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оли Фархад з постелі вранці встав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о він слова Шапурові згадав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гадав Шапуром креслений папір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е змалював того він краю взір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Хоч не розвіялась ще ночі тьма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Хоч темне ще повітря, як сурма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 до Шапура він мерщій побіг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б другові схилитися до ніг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Шапур тоді прокинувся од сну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, в тьмі узрівши яву цю ясну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казав: «О, шах людей любові й бід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ля всіх коханців кабила16 твій слід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и поспішав, до мене ідуч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бентежений розмовою вночі?»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оли згадав про їхню зустріч він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Фархад схилився до його колін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вигукнув: «О, світла вість твоя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вої слова сприйняв всім серцем я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Лиш в пристрасті життя для серця є,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етою серця вість твоя стає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и бути другом слово дав мені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ож виконай, що обіцяв мені!»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Шапур, відчувши глибину цих слів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казав йому: «О, світоче часів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ені з тобою стане путь, як рай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к хочеш ти, то — бісмілла17 — рушай!»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дразу він збиратись в путь почав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Фархад за ним теж готуватись став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Шапур бадьоро в далечінь ішов,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Цей поруч нього, наче тінь, ішов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они ішли удвох, немов один,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 кроком крок, за гоном дальший гін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Шапур Фархаду став як побратим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Говорячи весь час в дорозі з ним,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о про прикмети дружби говорив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о про звичаї між мандрівників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Фархад брав часом в руки той папір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затопляв в мальоване свій зір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Хвалив малюнок і казав, що він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 Китаї був би кращою з картин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итав Шапура про малярство так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 той гадав, чи не маляр юнак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тож між себе бесіду вел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ж доки врешті в край вірмен прийшли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Шапур сказав: «О щасний друже мій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це є край твоїх і снів, і мрій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епер вдивляйся в обрії земні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Шукай місцевість, бачену вві сні!»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Фархад, почувши, що порадив друг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шов і пильно озиравсь навкруг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к два-три дні йшов обережно він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дочекався радісних хвилин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Широкий степ прослався перед ним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ой, що явився в дзеркалі чуднім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 сама зелень, той же цвіт лілей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на трояндах той же соловей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м чистотою навіть пил вражав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вітер свічку розуму згашав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уди б не глянув нещасливець: скрізь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роянди з терням дружньо заплелись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кожну мить нові він болі чув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к серце тратить сили кволі, чув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Його привів в долину злиднів шлях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н на шпилі турбот поставив стяг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казав Шапуру: «Добре дружиш т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вичаям дружби вірно служиш ти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цю долину в пасмі диких гір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 в сні явилась, бачить знов мій зір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ені ще ближчим другом стань тепер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полегши тягар страждань тепер,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о тих людей, що он з останніх сил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Гукаючи, лупають камінь брил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ене, благаю ревно, проведи!»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Шапур відразу ж поспішив туди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ішли два друга, сповнені турбот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уди, де той пригнічений народ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траждав в нестерпній муці й тягарі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опаючи арики на горі,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к мучились, лупаючи граніт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 мук таких іще не бачив світ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ві сотні змучених каменярів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ішою18 в скелі прокладали рів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кий твердий був камінь цих узвиш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 хай по ньому люто б'ють сто тіш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о не відколять і піщинки скель,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 там піщинки! — порошинки скель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ри роки двісті кремезних людей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ез відпочинку били камінь цей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 лиш на двісті-триста локтів тут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орив канаву їх невгавний труд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они ридали від страждань таких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глядачі ж весь час гнітили їх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сумував і вболівав Фархад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Узрівши цей несправедливий лад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н в круг людей пригнічених вступив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зморшки горя випнулись між брів;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казав: «Гей, люди, бідні, як і я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уша страждає ваша, як моя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ені про свій великий труд скажіть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про мету оцих споруд скажіть,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Чого в такій біді і скруті ви?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Чого пішли на муки люті ви?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 бачу вас — і дим зітхань встає,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е дим! — вогонь пече єство моє!»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бачивши блиск царственний крас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чувши слово ласки та яс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Розгублені були цілком вони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милувались юнаком вони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казав один, як шум навколо вщух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«О чистий родом, наче чистий дух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Чи ангел ти, чи просто чоловік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ле господь — для тебе друг навік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Хоч ангелів не бачили, та ми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ких, як ти, не знаєм між людьми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Хай не сягне тебе недолі гніт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на твоє питання ось одвіт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 оцій країні, кращій, ніж едем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ід берлом цноти ми усі живем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ладарка наша — славна, як Джамшід19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д Афрідуна20 йде у неї рід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Царський вінець не сміє кинуть тінь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 лик її, зористий від промінь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о перед сяєвом її лиця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гасає перло пишного вінця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Хоча не може пояс золотий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Її тендітну талію знайт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ле війська володарки краси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дяглися всі в злотисті пояси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ка вона, як повідаю я;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ахін Бану — оце її ім'я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Є в небі біля сорока фортець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 зводять в небо башт своїх зубець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она не знає горя та журб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карби її — Карунові21 скарби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реклась навіки справ земних вона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 в неї єсть племінниця одна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она — як шах в твердині доброт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она — як місяць в сфері чистоти,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Її принаду не опишем м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Її ім'ям живем і дишем ми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Її з людей не бачив ні один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Хіба що кілька подруг-тополин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ой, хто хоч раз її зустріне, вмре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сього зречеться, світ покине,— вмре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 її лицем трояндним, з терням вій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іщо й нікого зрівнювать не смій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ахін Бану примусила любов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селю серця дати їй за схов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о дівою живе її душа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задля діви світ її втіша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 ще тобі про гору цю повім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ку лупаєм ми гуртом усім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дин покіт її звернув на схід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 захід другий тягнеться покіт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 східнім боці з неї струмінь б'є 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н джерелом води живої є;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род його життєвим оком зве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о, пивши з нього, мертвий оживе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ходить часом гурія туди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спочиває, сівши край води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іноді бенкет влаштує там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милих подруг почастує там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 заході гори — житло її;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рменією звуться ті краї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 них повно цвіту, живності й добра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велась над ними до небес гора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хотіла діва, щоб на цій горі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исокий дім звели каменярі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ім збудували, пишний, наче храм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 на горі води немає там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 не робили,— все не помогло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оді про це згадали джерело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вирішили прокладать арик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б до її палацу струмінь тік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 від палацу аж до джерела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 жаль, велика відстань пролягла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и витички там бачиш де-не-де?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Це напрямок, куди арик піде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от пригнали бідаків сюд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Люд, виснажений на горі бід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б він тішою прорубав граніт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рик проклавши крізь гірський потік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оли вода наллє арик сповна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о й до палацу потече вона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 не січе граніт цей ні на цаль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ні тіша, ні молот, ні рискаль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сь вже три роки ми працюєм тут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вої тіла трудом мордуєм тут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робились юні сивими людьм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орили ж всього триста локтів ми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оли б жили ми стільки, скільки Ной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о і тоді б труд не кінчили той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е довершили б цих тяжких робіт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е прорубали б цей твердий граніт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и стогнемо, ми кричимо весь час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о відібрав цей труд життя у нас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ле тішою марно ми б'ємо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емов холодну крицю куємо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и відмовлялись, і просили ми,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е слухають, хоч тратим сили ми..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сь про наш стан, про труд наш і біду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к міг, тобі повів я до ладу»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сумував Фархад, бо зрозумів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яжке життя, недолю бідарів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казав: «Яке уярмлення і гніт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к мучить їх несправедливий світ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 їх животінні скільки тяготи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 мушу людям цим допомогти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оли своє мистецтво я втаю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 ж — заберу його в труну свою?»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н горно й міх ковальський роздобув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шкуратяний фартух одягнув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иклав до горна дихало, як міг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угілля всипав і роздмухав міх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Розжаривши вугілля, він звелів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инести кайла всіх каменярів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 огонь їх вклав, розпік їх, і тоді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ерекував на кайла більш тверді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н, десять кайл узявши, з них одне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робив таке, що все проб'є й протне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робив іще бруси і терпуги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ля вигострення на тішах клюги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гартував їх крадькома від всіх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к вивчитись колись в Карена22 встиг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робивши це, спинився він і вщух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род стояв здивовано навкруг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 пошаною дивився і мовчав 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іхто нічого в нього не спитав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ому, що всі лишились без приладь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н став завзято сам граніт лупать;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пустившись в яму, став копать арик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Жбурлять пісок, немов гірський потік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ке бескеддя він валив усе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к той вантаж, що слон небес несе;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 твердим гранітом розпочавши бій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Розтрощував його на друзк дрібний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кидав так цей друзк, граніт б'юч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 на йагач23 тікали глядачі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йшла луна на десять йагачів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оли тішою гору він трощив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дин лиш день граніторуб рубав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ле він так гірський уступ рубав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 і двомстам умілим рубачам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Роботи стало б на три роки там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ке він вміння виявив в труді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 схвилювались люди всі тоді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поспішили до Махін Бану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б розказати дивну новину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о те, що тут побачив кожен з них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Хоч розум в це повірити не міг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* * *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ідчаший, дай вино рубінне пить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о камінь смутку на душі лежить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оли до уст дійде таке вино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о камінь смутку змиє геть воно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о те, як Шірін зустрілася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 Фархадом і закохалася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ой ювелір, що це розповідав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к щиру звістку перлами низав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ібрався до Вірменії весь люд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оли почув про цей надлюдський труд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бачивши, як б'є Фархад граніт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н склав такий своїй цариці звіт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«Чудний юнак з'явився звідкілясь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ж подивом душа в нас пройнялась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іхто з людей рубать не може так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к скелі гір рубає цей юнак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длюдська в нього сила і краса,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е бачили такого й небеса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к ангел він, хоч в нім душа людей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Його тіша — це не тіша людей!»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 бачили, сказали все вон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е криючи нічого з новини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ослухала Махін Бану цю вість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не повірила в чудну цю вість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ле весь час надходили звістк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Її повірить змусивши таки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она до світлоликої житла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війшла, як Єва в райський сад ішла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казала: «Діво! — ніжний кипарис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кий в саду життя мойого зріс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 світлолика! — світоч втіхи ти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 сумнім житлі моєї самоти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о кучерів густих твого чола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 нить душі своєї заплела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вім я дивні новини тобі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б серце втішили вони тобі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обі красу бог незрівняну дав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розум твій з красою він зрівняв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оли звеліла ти копать арик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б люд для нього камінь гір розсік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о діло це було таке, що люд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е чув ніколи про подібний труд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же втратили, здавалось, віру м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 маєм долі поміч щиру ми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'явився, кажуть, там незнаний хтось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ов воскресіння мертвих почалось»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се, що почула від людей, хутчій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ереказала пері24 осяйній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«Що за три роки не зробить майстрам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 день один зробив оте він сам»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т, вислухавши тітчині слова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хотіла пері бачить ці дива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мовила: «Поїдемо, давай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глянемо, що робить той силай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к він рубає камені в горах,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Це буде нам найкращою з розваг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кщо правдиву ти приносиш вість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о він, насправді,— дивовижний гість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Це — птиця, що, попавши в нашу сіть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епер на нашім квітнику сидить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Його вина, що він прийшов сюд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 тенета впав і трапив до біди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кладім йому пошану й честь тепер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о нам від нього користь єсть тепер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рик, який забрав такі труди,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ула я певна,— нам не дасть вод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 — славен бог! — жаданне діло це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н виконає, трапивши в сільце»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олодкоуста кликнула, щоб їй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і стайні коней привели мерщій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ахін Бану тоді теж почала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биратися у путь до джерела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Чотириста ясминногрудих дів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їхало за ними з тих країв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расуню ніс рожевотілий кінь,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 ним не вгнався й неба білий кінь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 троянди був трояндних барв скакун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кому всі дали ім'я — Гульгун;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осив, як вітер навесні, цей кінь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рояндову пелюстку в далечінь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к місяць сходить, так зійшла вона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на баского сіла скакуна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в далеч рушив кипарис стрункий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біля нього почет осяйний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вого коня вона туди жене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е б'є Фархад бескеддя кам'яне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ахін Бану теж мчить в краї оті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сминногруду бавлячи в путі;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 ними їде почет і рідня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різь степ широкий женучи коня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какун красуні так шалено мчить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 на троянді аж роса ряхтить,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к на коні вона в поході мчить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к сонце неба в небозводі мчить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енета кучерів її летять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б за аркан для камнерубів стать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і, не аркан! — два темні вечор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іж ними проділ — риса камфори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ерлини й лали круг лиця її 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ов біля сонця зір ясних рої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і, не перлини! Це небесна вись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 басейну сонця краплі сипле скрізь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покусливий півмісяць чорних брів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щує смерть для тих, хто це узрів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повито очі млосним сном п'янким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барвлено уста вином п'янким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й, живодайні ці уста, аллах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х, кучері ці амброрівні, ах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Уста — як цукор, та доволі в них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Є солі теж,— як цукру, солі в них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кого цукру й солі більш ніде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 всій землі людина не знайде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Чорніє мушка на лиці, немов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ой лиходій, що цукор красть прийшов;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тікав, покравши ласощі, мерщій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ле загрузнув в цукрі лиходій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 свіжих квітниках її ланит 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Чарівні барви, пахощі і цвіт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пелюстки троянд лиця її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Росять води живої ручаї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 цих трояндах барви — мов срібло́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срібним цвітом тіло розцвіло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кожна з вій — перо, що, в каламар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мочившись, пише вирок смертних кар;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апір на це — дощинки білих щік,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Хто їх узрів, на смерть себе прирік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стан її — лілея раю то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лик — троянди у розмаю то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огненний лал лиця її горить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рояндні грона підпаливши вмить,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к в небо злине іскра цих багать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о починає сонце теж палать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чисте перло в неї біля вух 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емов планети зібрано навкруг;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стан її, як бук рожевий, зріс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е бук! — рожевотілий кипарис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Цей стан гнучкий на всіх біду склика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Ця талія,— як нить душі, тонка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Її уста — ріка життя жива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Роняють мед усі її слова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з лука вій так стріли шле вона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к на узгір'ях хмара весняна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трачають душі мир од слів її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Її волосся — віри палії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Її скакун гне гори і ліс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она ж, сп'яніла від вина крас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чить, як зоря в небесній сфері мчить,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 ні! — немов на діві пері мчить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так вона жене свого коня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уди, де робить камнеруб щодня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 пагорб звівшись, глянувши навкруг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расуня бачить гір проритий пруг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 бачить ще? — Розтрощувача скал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кий в граніті пробива канал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кий граніт? Який канал? Він рив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ут водостік для десяти млинів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оюючи з гранітом, як моцар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Лупає скелю за один удар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ж сам граніт, його злякавшись сил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ід кайлом розпадається на пил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У нього брови гнуться, як дуга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яжкий заков на рот його ляга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огутній стан гнітить гора журб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 кращий він од всіх людей доби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еличніший він, ніж шалений слон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Його чоло вкриває блиск корон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царственності справжньої зоря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сяює лице богатиря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н терням злиднів ногу заскалив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камінь горя голову розбив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ечаль блукань припала до ланит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пав на чоло страждань любовних слід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іль безпорадний в нього тіло їсть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ле обличчя — це про дружбу вість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 руках його не кайло — булава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ка Альбурз на порох розбива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н занімів, побачивши Шірін,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дивованням пригнічений був він;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У неї ж пристрасть душу потрясла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оли його розглянути змогла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Цей шал то сльози в неї витискав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о тягарем на серце їй лягав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окіль запона тайни не звелась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она під'їхать ближче спромоглась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змовила, перлини слів із губ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Роняючи, щоб чув граніторуб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«О витязю, що прикрасив світи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ід банею небес — єдиний ти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и — дивний весь, та справжнє диво з див 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ой розпач, що твоє обличчя вкрив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и не подібний до людей землі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ні діла твої, ані жалі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и подвигом, що чиниш самохіть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міг наше серце радістю впоїть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же в діло це втрачали віру м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Й повірили лише допіру м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о гори ці мистецтвом збориш ти,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і, не мистецтвом! — чудом твориш ти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оли б тебе хвалили ми сто літ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о не віддячим і за день робіт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о слово дяки нашої — мале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Хай з неба бог тобі подяку шле!»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она звеліла подрузі своїй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дати вази самоцвітів їй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змовила: «О майстре! Це прийм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Хоч дякувать хотіли б краще ми!»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к змовивши, вона на нього враз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сі самоцвіти висипала з ваз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д слів красуні, од її принад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тав сам не свій, ошаленів Фархад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частий подих тіло руйнував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трепет серця груди розбивав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У нього тіло затремтіло все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не могло затихнуть тіло все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омовив він: «Твій подих вбив мене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Життя твій голос напоїв мене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відкіль прийшла і хто ти, діво, є?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Чи ти не та, що кров із серця п'є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 ради неї зрікся я рідні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от страждаю тут на чужині?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чувши голос твій, душа тепер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ене покине, та, коли б я вмер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вого лиця не бачивши,— в віках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тогнав би я, ах, ах, стократно ах!»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раз ураган зітхань такий повстав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ж покривало з гурії зірвав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от прикрасу осяйну світів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вою жадану, раптом він узрів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Це та була, в якій кохався він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 яку на дзеркалі вглядався він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оли шаліє хтось з земних створінь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оханої узрівши тільки тінь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о як не вмерти бідному йому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оли побачив він її саму?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ого лиш згадка про вино п'янить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ой, випивши, впаде на землю вмить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Фархад, пізнавши пері мрій своїх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огненно скрикнув, впав на землю й втих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бачивши зомлілого, Шірін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думала, що це його загин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застогнала зойком вогняним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ж небо хмарою встелив той дим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оли цей світоч вірності пригас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Шапур злетів, немов метелик, враз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итис до себе побратима друг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Його очей шукав очима друг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заридав: «В житті не бачив ти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ічого, крім страждання й тяготи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Жалем розлуки ти гасив чуття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гасивши й світоч власного життя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орогою ти вірності ішов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вою розраду врешті тут знайшов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ле, на неї глянувши, з життям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и розлучився, бідолашний, сам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 леле! Де твій розум, звичай твій?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е хист і поклик таємничий твій?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 горе! Де ти серце чисте дів?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е ти обличчя променисте дів?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уди забрав печаль і муки ти?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уди сховав могутні руки ти?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е міць руки, де блиск і велич сил?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У моці скель, розколотих навпіл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к між людьми не йтимеш ти, мов шах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о хай це все повергнеться у прах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 яких царів вінцем ти владним був?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 якім вінці ти перлом знадним був?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д кого скрив свою подобу, ти?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ку країну вдяг в жалобу ти?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кий хакан твою оплаче смерть?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е вб'є людей твоя, юначе, смерть?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ехай тебе не стрів би зроду я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о розпач маю в нагороду я!»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тогнав Шапур, потоки сліз ллюч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сминогруда теж була в плачі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Його, коли спинився слізний плин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кликала Махін Бану й Шірін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б він їм все про витязя повів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він повів, що знав і як умів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н плакав, повість ведучи сумну;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Ридала і Шірін з Махін Бану;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оді безтямного богатиря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клали так на ноші, як царя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понесли, ридаючи, в той бік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е почет їх спинився віддалік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если красуні ноші на плечі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переду йшла діва, плачучи,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к принесли його в царицин дім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е, вславиш ложе шовком дорогим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Його поклали, та, безсилий, він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е чув зітхань, бо був зомлілий він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* * *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ідчаший, дай дурманного вина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же став я од нестями, як мана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ивись! — мене сп'янив напій кохань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ти вином мене цілком стумань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о те, як Шірін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кохалася в Фархада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ой, хто це ложе візерунком вкрив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к далі повість дивовижну вів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оли Фархад зомлів, його тоді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 ложе вклали діви молоді;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Лежав, чуття всі втративши, юнак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е дихав він, не мав життя ознак;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дві доби в такому стані був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е їв, не пив, не бачив і не чув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Шірін боялась за його життя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Шапур від горя став немов дитя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 третю ніч, як сон людей зборов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н ворухнувсь, до пам'яті прийшов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бачив залу й ложе, все в шовках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що на ложі він лежить, як шах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чав гадать він, як сюди попав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ле всі думи подив забивав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оте згадав, як місяць-повновид,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е місяць! — сонце, що вкрашає світ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сяяло його скорботи тьму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е й кілька слів промовило йому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багнув, що, певне, він тоді зомлів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д сяйва пері чи від ніжних слів,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вкрився потом сорому Фархад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к блискавка, геть кинувшись з палат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н догадавсь, що сонце, серць тепло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оді, на нього зглянувшись, зійшло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в час, коли лежав він кволий там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оно його зогріло співчуттям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н то радів, то побивався знов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оли до гір прокопаних ішов 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к він добіг до місць свого труда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Ллючи, як воду, піт рясний стида;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н там тішу і молот розшукав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працювати зразу ж розпочав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Говорячи: «Оця найкраща з дів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 мене зглянулась, як я зомлів,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д неї мав добро і милість я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оли явив таку безсилість я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к мушу скласти щиру дяку їй?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 учинити на відзнаку їй?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дається, прагне гаряче вона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б цей арик був кінчений сповна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ехай мені життя невгавний плин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иділить стільки ще годин і днин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б я потішить перілику встиг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б виконать її бажання зміг!»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оли все це обмислив він в душі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о зверглись скелі од його тіші,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н так рубав, він так лупав граніт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ж стогін гір лунав у небозвід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уди б його не потрапляв удар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крізь гук і гуркіт зводився до хмар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дим зітхання, і від кайла пил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слали непроглядно небосхил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е дим, не пил, а горе і відчай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стелили млою весь вірменський край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і, це не мла! Це хмари навесні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Ллють град камінний і дощі рясні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іша, в граніт встромляючись зубцем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к блискавиця, блискала мигцем;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оли колов він на шматки граніт,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к розлітався з-під руки граніт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к сніг руками розгрібає люд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Чи як лопата розгрібає бруд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ночі і вдень він камені колов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хтиве серце ссало з нього кров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ізнавшись, люди тлумом йшли в цей бік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б глянути, який це чоловік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, до чудесних придивившись рис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д подиву свій палець кожен гриз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ким от чином працював юнак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повість далі повідає так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 ту ніч, коли з царициних палат 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 ні! — з палацу гурії Фархад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о розуму вернувшись знов, утік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 те узгір'я, де він рив арик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о в час, як світ звільнивсь з нічної мл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Його в палаці люди не знайшли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Шапур за ним помчався навздогін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ле затьмився світ в очах Шірін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Шапур, його знайшовши, звеселів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ле Шірін вогонь журби палив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Шапур схилився до його колін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ле без нього плакала Шірін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п'ялась стріла розлуки в серце їй 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она, щоб скрити пал любовний свій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так казати вирішила всім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«Я, оселившись в цім краю гірськім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думала одне з великих діл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рик прорити через гірний схил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певне, мій творець безсмертний сам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опомогти схотів моїм ділам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 наш край того привівши силая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б тут його змогла зустріти я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оли б од нас він зник кудись тепер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о наші б справи затяглись тепер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Хоч будем ми трудитись сотні літ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 не прориєм на горі граніт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ехай же скрізь на розшук люди йдуть 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е міг він скритись — хай там всюди йдуть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оли Махін-Бану спостерегла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к зорелика збуджена була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о зрозуміла гурію вона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Чого металась бурею вона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Це камнеборець подихом своїм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Її єство зробив, як шовк, м'яким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ахін-Бану відчула, що в цю мить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е можна діви втішити й спинить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ож почала сама без суєти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Робити все, щоб витязя знайти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решті хтось із звісткою прийшов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 витязь взявся скелі рити знов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сміхнулись уст трояндні пелюстки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 Шірін, коли почула ці звістк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шепотіло журне серце їй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 треба з ним зустрітися мерщій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Хоч раз його побачить крадькома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б він не бачив, лиш вона сама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о хай би раз на неї глянув він 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власну тайну викрила б Шірін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оте тепер щодня Махін-Бану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двідувала дівчину сумну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итаючи про стан, про почуття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б зняти з тайн душевних покриття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ле була, як і завжди, вона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Чесноти повна, чиста й осяйна,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Любов, яка загаснуть не могла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 серці в неї рису провела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вою красу затьмарила Шірін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дня й щоночі марила Шірін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ому про сум свій розповість вона?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ночі не спить, а вдень не їсть вона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емає в неї друга для розмов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Честь не дає їй зняти з тайн покров;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Лиш здумає: «Піду, де той юнак!»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ле на це не зважиться ніяк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оли ж рішить: «Ні, не піду туди»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о серце в'яне з розпачу й біди;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огонь розлуки палить дух її,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ема бальзаму для недуг її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* * *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ідчаший, дай пугар духмяних вин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огонь душі заллє водою він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дай мені такий пугар хутчій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о невтоленним біль зробився мій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о те, як Фархад копав для Шірін арик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ой, хто вкрашав гіркоту дум оцих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к змалював пером оздобу книг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же досвіду набув в труді Фархад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бистро рив горби тверді Фархад;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евтомно він каміння бив тверде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о сподівався витязь, що прийде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Рожевотілий кипарис сюди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глянути на скінчені труди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оді побачить пері знову він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чує діви ніжну мову він,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кщо його смутна душа в цю мить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Радіючи, із тіла відлетить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о хай це так і трапиться — дарма! 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о інших прагнень в нього вже нема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окіль сюди не з'явиться вона 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Гадатиме про це завжди вона,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о клопіт зараз в неї є один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о свій арик турбується Шірін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оли кінчиться труд його тяжкий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о це почує кипарис стрункий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, здійснену побачивши мету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о нього явить ласку й доброту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 надією такою цілі дні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н бив граніт, бив гори кам'яні;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самперед, як вправний будівник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н одзначав каналу кожен бік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анал завширшки зо три локті мав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на два локті глибини сягав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над сто сотень ліктів довжини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н тягся з тої й цеї сторони,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то сотень локтів виривши, Фархад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ових сто сотень відміряв підряд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оли він змахом дужої руки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рощив каміння на дрібні шматк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о двісті тих колишніх трударів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раз очищали від груддя цей рів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оли в рову ставало чистим дно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Фархад брав в руки кайло, щоб воно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ирівнювало стіни арика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д кожного уступа і дряпка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илощуючи камінь кайлом, він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к шліфував гладінь камінних стін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 стіни сяли дзеркалом тоді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Усе в собі відбивши, як в воді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емов зубці, краї дебелих плит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н укладав, моцюючи граніт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де кінчався брил гранітних шар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мусив землю рити каменяр,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м зазнавав ще більше тягот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о укріпляв ці нетривкі грунти;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 й тут у власні вірив сили він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шліфував камінні брили він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 перед цим їх циркулем звіряв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, мотузок натягши, відміряв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Готові плити брав за рядом ряд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ними дно вимощував Фархад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н так мостив річище арика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еначе досвід мав будівника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о хто туди не гляне — скрізь одно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Граніт суцільний застелив все дно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к десь на гори натикавсь круті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о він змагавсь, щоб їх звернуть з путі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так на це свою тішу гострив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 дзьоб її, немов вогонь жахтів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н оселився на одній з вершин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о став тепер вернигорою він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оли міцніш підтягував свій пас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б камінь збить,— збивав всю гору враз;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оли доходив до гірських вершин,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есь шпиль гори трощив одразу він;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оли копав гори крутої схил,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одолу в степ котилась злива брил;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оли летів з-під кайла камінець,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о місяця сягав він навпростець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ж місяць, щоб не бив його граніт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ам виставляв свій ореол, як щит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Узрівши дощ з камінчиків дрібних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ірки ховали голову від них,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амінний дощ побив небес лице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злива брил — степів і плес лице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Хоч небеса злякав цей камнепад,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они жбурляли камені назад,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досі звідти падають сюди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і камені небесної біди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к два-три дні вже вергав гори він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порохом встеляв простори він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дававсь до сотень вавілонських чар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б цей арик прорить красуні в дар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Рівняючи з землею гір шпилі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ля арика зміняв лице землі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, циркулем вимірюючи рів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ночі і вдень захоплено робив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от невдовзі зміг цей будівник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ж до палацу довести арик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робив басейн він біля тих палат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вширшки шістдесят на шістдесят,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і, не басейн, а справжнє море це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одоймище ясне й прозоре це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м побіч місця, де палац стояв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исокий камінь до небес стирчав 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круглений, найвищий з всіх висот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н мав навколо локтів щось п'ятсот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 цей ось камінь взявшись, камнеруб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Його зрівняв і обтесав уступ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кий йому надавши кшталт і взір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б витесать міг з нього богатир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Чудесний, наче небеса, чертог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ля подиву народів багатьох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ож не жалів своєї сили він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витесав чертог із брили він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Цей дім в басейні відбивав свій вид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свій айван25 підніс аж в небозвід,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ка ж була і висота склепінь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іднесених над житлом в височінь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йван три арки зводив з трьох сторін 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ув від склепінь Сатурна вищий він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алат чудесних безліч там було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агато там колон і брам було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Фархад цей замок так відшліфував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 цільною озією він став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Узорами айван оздобив він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артинами укрив поверхню стін,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н змалював престол, де кипарис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Гордливо стан рожевий свій підніс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гурієподібних чарівниць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кі схилились перед троном ниць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ле були обличчя дів оцих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Лиш формою, вона ж — душею їх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н змалював сто тисяч лиць і яв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 ще й себе самого змалював,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езтямного з її краси й принад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ебе самого змалював Фархад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е сяяв образ гурії з картин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уди дивився на малюнку й він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Шапур поміг йому в роботі цій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Узявши пензель незрівнянний свій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кщо отой змальовував людей,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оповнював обличчя їхні цей;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кщо той звірів диких малював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о цей подоби їхні оживляв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так створив окрасу світу він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вирізав себе з граніту він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оли ж творив він образи її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о і стогнав, і сліз лив ручаї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от, нарешті, замок звівся там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кий чудовий, як китайський храм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будувавши пишний дім, Фархад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інчив робить басейн і водоспад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різь гори й доли він звіддалеки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овів в басейн чудесні арик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устивши так їх бігти здалин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б круг палацу протекли вони;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оли до замку дотікав арик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о він із кручі водоспадом тік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кий, донизу ринувшись, спадав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 двох тисяч локтів у прозорий став,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вистачило б людям тут води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росити всі городи і сади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оли робота скінчена була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ернигора пішов до джерела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б в арики пустить потоки вод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о це почувши, схвилювавсь народ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ішов туди, і так стлумився люд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 навіть голці ніде впасти тут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к люд на це видовище побіг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ж гори й ниви вкрив народний здвиг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д ариком ішов смутний Фархад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 ним — Шапур, його названий брат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шов Фархад, великий майстер цей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Ллючи, як воду, сльози із очей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о чар красуні душу полонив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пустошуване серце запалив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е висихав од смутку струмінь сліз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сльози ці арик, як воду ніс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Ридав з печалі і нестями він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з тужними ішов думками він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«Збіговищем весь люд іде ж сюди 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Чи місяць мій не прийде теж сюди?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кщо не прийде,— вмру в печалі я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прийде — як потішусь далі я?»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д цих думок він весь немов закляк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ж люд відчув, як мучиться бідак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ахін-Бану, дізнавшись, що арик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же закінчив копати будівник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їхала побачитися з ним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з незліченним почетом своїм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кої величі, таких пишнот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е бачив ще, не відчував народ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крізь дар несли їй: лали і срібло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обсипали золотом чоло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ле здававсь, в розлуці з пері, їй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ощем камінним дощ цей золотий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ебеснорівний з нею почет мчав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 зорі швидкістю переганяв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йкращу втіху має верхівець 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Швидким конем летіти навпростець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Фархад цих коней вітроногих стрів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 вкритих порохом дорогах стрів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перед ними нахилився він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кладаючи прибульцям свій поклін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 нього дивлячись, ридали всі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Журилися і вболівали всі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шов він журно на чолі юрби 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Їй не було ні міри, ні лічб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есь виднокіл вкривала ця юрба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д гір до гір, з горба і до горба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е він ішов, там і юрба ішла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так дійшли вони до джерела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м зупинився богатир на мить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Удавши, мовби хоче відпочить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справді ж сподіваючись, що враз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бачить ту, яка бентежить час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 очах — сльоза, в душі — вогонь і жаль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 чотири ока він дивився в даль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* * *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ідчаший, де ж п'янке вино твоє?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ене похмілля сподівань заб'є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 згубу хміль розлуки нам дано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д нього лік — чи зустріч, чи вино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1 Хакан — хан, шах, цар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2 Шахзаде — син шаха, царевич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3 Сурьма — мінерал, з якого робили чорну фарбу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4 Батман — давня східна міра ваги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5 Ферідун — міфічний цар Ірану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6 Зуль-Фікар — легендарний меч Магометового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ятя Алі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7 Сулейман — біблійний цар Соломон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8 Ахріман — привідця дияволів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9 Іскандер — Олександр Македонський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10 Мульк-Ара — радник шаха, Фархадового батька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11 Альбурз — гора в Ірані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12 Калкан — щит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13 Рустем — богатир, герой староіранського епосу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14 Ірем — казкова країна, рай староіранських легенд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15 Мані — легендарний художник, який начебто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олись жив у Китаї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16 Кабила — святиня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17 Бісмілла — мусульманська клятва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18 Тіша — кайло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19 Джамшід — міфічний цар давнього Ірану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20 Афрідун — міфічний цар, нащадок Джамшіда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21 Карун — міфічний багатій мусульманських легенд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22 Карен — виведений в темі Навої образ чудесного будівника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Фархадового вчителя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23 Йагач — міра довжини, щось із 7 км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24 Пері — райська красуня іранських легенд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25  Айван — ґанок, крита веранда.</w:t>
      </w:r>
    </w:p>
    <w:sectPr>
      <w:type w:val="nextPage"/>
      <w:pgSz w:w="11906" w:h="16838"/>
      <w:pgMar w:left="737" w:right="73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6T21:14:00Z</dcterms:created>
  <dc:creator>Maxim L. Pelinovskiy</dc:creator>
  <dc:description/>
  <cp:keywords/>
  <dc:language>en-US</dc:language>
  <cp:lastModifiedBy>Maxim L. Pelinovskiy</cp:lastModifiedBy>
  <dcterms:modified xsi:type="dcterms:W3CDTF">2008-03-16T21:17:00Z</dcterms:modified>
  <cp:revision>2</cp:revision>
  <dc:subject/>
  <dc:title>Алішер Навої</dc:title>
</cp:coreProperties>
</file>