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родна Творчість (зарубіжна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ман про Рена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[уривки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спів Віктора Коптіл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СТУП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И ВЗЯЛИСЯ РЕНАР, І3ЕНҐРІН ТА ІНШІ ЗВІ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лухайте правдиву віс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і пригоди поча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Лис у дуже давній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ижий звір прийшов до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талась та подія т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подь Адамові дав зн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і Єву, і й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 раю вигнав зі свог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Візьми собі отой ціп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поклав я на піс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к нудьга почне скуб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дар ціпком по хвилях ти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відпочивати Бог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дам замислився: для дво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ожній цей просторий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жити в нім ще стільки л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подумав пан Ада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ауку морю я под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марно хвилі на піс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отить: весь уже він змок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пив мерщій Адам ціп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ну вибивати гоца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хвилях. Раптом вир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хвиль вівця одним-од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вця створіння не нім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вона гукнула: "ме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 Адама підійш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іля ніг його ля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Єва, бачивши все 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ма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ехай рос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вечка наша не одна: [369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вечці треба барана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взяла до рук ціп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хвилі вдарила... Я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вора із глибин мор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мчала, виючи, до них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вовк, це лютий Ізенг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зявив хижу пащу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мить напався на вівц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добич в ліс поніс оц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Адам ціпка схоп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хвилі шумовиння збив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же на берег пес прим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авкав і заскавуч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ттю вовка наздогн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 вівцю йому віддав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же у пущі сам-о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ить голодний Ізенг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наввипередки вдво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пком, що дав Адаму Б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черзі із морських глиб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ебе кликали твар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дам і Єва. Дивна гр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розгадать її по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тачу! Ти мені пов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оден Євин дикий зв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йшов до них, а враз тік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пущі без слідів зник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варини ті, я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дам добув з глибин морсь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хняно бігли всі за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 господарем свої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а не було між 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по витівках лих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знати можемо завж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нього кожен жди б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був цей хитрющий Л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весь боявся лі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ього повість буде 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не матиме кі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лис живий, бо він не вм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нас дуритиме теп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ове, чули ви не 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 Парісових об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йну почав цар Менел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ут вже лай його - не л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бухла страшна вій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рою знищила в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чули, певно, як Тріста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инув від сердечних р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к відважний Парсіфа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ріяв про святий Ґраа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езповоротну рушив дал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, я знаю, час насп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ти зовсім інший сп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ижий Вовк і хитрий Ли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есь наш величезний лі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йну затіяли. В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ягли в страшні жахи вій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есь звіриний мирний лю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декого назву вам ту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ів кум, старий Борс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орний, мов чернець, пан Кр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стрий на язик їж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ув Ренарові сво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мідь і Заєць-Довгол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берій-Кіт і мудрий Ц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учий Півень Шантеклер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сіх почуєте теп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ЕНАР ЗАБРАВ КОВБАСУ В ІЗЕНҐРІ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аближається зи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нара ж їстоньки кат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асів ні на гріш не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по лісу ледве й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оленьки собі бре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птом бачить вовчий д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дить господар в домі т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-дружньому хвостом виля: [370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Лиса він зда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Ренаре, гостю дорог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дь, винця у нас поп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куси, чим Бог послав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й, Вовчику, якби ти зн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матка черствого я не м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роті три довжезні д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дай чогось вкусить мені"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Лис відповів - і в дім 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ам його вечеря ж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 дружині Ізенгр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Дивись, який голодний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давно мій кум не 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отуй печеню зі щу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ж яєчню з трьох яєць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підскочив: "Хай їм грец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щойно я у в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ало вуджених ковб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ж так хочу ковбаси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її, мій друже, не проси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Люблю я, куме, ковбасу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її тобі не прине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дарять і мороз, і сн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 нагодую я свої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еньких любих вовченят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голод вовкові не брат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за стіл у Вовка с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а попив, щурів пої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тім рушив знов у п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се ніяк не міг заб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еної ковб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небесної кра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дав він довго, міркув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думці так собі покл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емна ніч на ліс впа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хати Вовка він п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ибне на невисокий д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ковбасою у думк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де малу шпаринк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 - здоров буд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енгрі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і вчинив хитрющий Ли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втра ж весь великий лі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в, як плаче Ізенгр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тратив найдорожче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він злодія кл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кричить, що кара не ми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хто підступом лих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рстоко так повівся з 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ут Ренар іде як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ївшись кумових ковб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огуляти захо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хати Вовка Лис доб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Ізенгрінове ви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сказав: "Таке житт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, між нами, я збагну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вбас ніхто не потягн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брешеш, плачучи, щоб хт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умав, ніби заве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ебе до зими м'ясц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е бреши ж мені про це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вк від образи зарев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иса мало не поб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а так він наляк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й інакшу путь обр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ума лиш тоді зуст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овчий гнів перекип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ШАНТЕКЛЕР СПІВАВ ПЕРЕД РЕНА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ого дня хитрющий Ли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урника впритул підлі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Де ж та щілина в парк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дістатися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редину? Наїмся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їсться вся моя сім'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одому притяг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курку, може, й не одну"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іркував собі Ренар, [371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птом - що це? Наче ж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у очі засліп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 пір'я - пломінь, диво з д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 пір'я носить Шантекл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еред Лисом став 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співав: "Кукуріку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же річ почав так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 Шантеклере! Не тік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нами буде мир нех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не скривджу я, Рен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ша дружба - Божий д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в ще татуся тв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ак співав, що ого-г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ужний Шантекленів сп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аз на весь наш край грим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спів дзвенів, мов срібний дз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цно мружив очі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знає кожен птах і зві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цеві не потрібен зір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е відмовив Шантекле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Співати можу я теп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тільки не склепивши в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здолала вічна ні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в Ренарових зуб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их я відчуваю страх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евже не віриш ти мені?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Гукнув Ренар. - Твої пі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аплющиш очі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гнуть такої вис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ї тільки тато т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всій умілості сво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г досягти в найкращі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н їх співав мені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Гаразд. Але, Ренаре,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гайно мусиш відій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мене кроків хоч на п'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я спробую співать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у нічого роб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довелося відступ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обережний Шантекл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оста розкішного зад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ими крилами змахнув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есь курник той спів поч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є гордий Шантекл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вши, де він є теп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вши, що тут поряд Л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весь боїться лі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часом шепотить Ренар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чі сяють, наче жа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Співай, мій півнику, спів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рапиш скоро просто в рай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лющив очі Шантекл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півом до небесних сф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ісся. І тоді Рен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блискавка з-за хм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ибнув на Півня. Гарний сп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рвався. Зуби вгород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у здобич і мерщ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іг із нею в замок св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ури в курнику бу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нестерпний крик зня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що їхній захис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нара пащі раптом з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ли галас Жак і 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чолі юрби селя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убцями вдерлися у л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щойно зник підступний Ли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звернувся Шантекл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иса: "Пане мій, 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пити можеш ти із 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переслідників тво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, що все у них не вл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ай вертаються назад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іті мудреця не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вистачить у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ожна думка хитру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була як день яс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аду Півня чує Ли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ан, і Жак йому ко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бцем пройшлися по хребту. [372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в Ренар образу 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хотілося й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ти лісові всь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ан і Жак - неначе п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ниві, грубі та дур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біжать - щаслива п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вони не дожен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зявив пащу тут Рен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 неї вилетів, мов ж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ромінь сонця, Шантекл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у, Лисе, квити ми теп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у дурні ти пош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сам себе перемудр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пащі здобич упустив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лю скаржиться Рена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нього втік двоногий д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ак божественно спі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кільки ж м'яса Півень м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ЕНАР ПРОГОЛОСИВ СЕБЕ ЦАР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ликав Лев звіриний люд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рийдіть і станьте всі оту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 вами - це ж одна сім'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вам слово мовлю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ав важкий для царства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ки поган ідуть на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оборону двох форт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и зухвальці нанів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хопили хижі й з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ало нашої зем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ерімо ж військо в добрий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раг не поневолив нас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вога звірів обляг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вця до неба зір зве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хвилювався мудрий Ц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тримав Пес тремтіння л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ев тим часом далі в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У бій піти нам час насп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аше військо пове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двернемо ми бі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на весь воєнний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іс залишиться без нас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анував у лісі л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повернемось наз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а призначаю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тупником себе - царя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і вухом не по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пильним поглядом обв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утніх звірів. Він хот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знатись, хто із них посм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пнути проти нього що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йому би дове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боркати бунтівни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б розправа та швид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звіриний люд мовч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усе те примі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нарешті сам-о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арстві залишився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йсько вирушило в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ереду відважно йд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мідь, Борсук, Осел, Бар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жак, і Півень, і Каб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з Левом поряд Ізенг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чуває битв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в руці тримає 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щадний, довгий та важк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Цап у дал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сь дими, якісь вог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"Ввижається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роже військо, що на н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в цей нещасливий час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зупинитись наказ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оронитись кожен м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бити напад ворог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их обрушити свій г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 жорстокому 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чизну захистить св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ою пощади не проси, [373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ою ламаються спи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ою напився крові ме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голови стинає з пле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, гукнувши: "З нами Бог!"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Лев у сяйві перемо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олав полки поганців зл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нищив дощенту 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е він був не дуже р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знавши так багато втра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обрий Півень Шантекл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ран тяжких раптово вм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им Осел своє жи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в, пішовши в неб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єць, Білка та Бар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ждали від кривавих р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часом Лис до трону зв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умав: "Ох, якби ж то з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Лев дурний, той цар стар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іс навік лишився мій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записку напис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ужнику її відд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й суворо наказ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ро це нікому не скаж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ю записку збереж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втра, як звіриний лю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ромадиться з усіх усю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широченний наш майд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мов знемігшися від р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гонець з полів вій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ди й записку дай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й додай, що Лев пом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шматки його розд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утній ворог". Той служ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иску взяв і миттю з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завтра сталося все т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ис казав. Подав він зн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ник з'явився і сказ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Лев на полі бою вп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записку прочи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горя дико завол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вся наче сам не с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каженілості страш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пив меча під гук і кр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лову слузі відс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відка хитрий Лис уб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той як-небудь не розкр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х Ренарових ом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клались на важливий пл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узяв записку 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простягнув її Ко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наказав: "Читай, Тіб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м робити всім тепер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равив окуляри К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читав печальний з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ой тяжкий останній б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В кривавій сутичці страш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обережний Лев уп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головою цар накл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еред смертю він сказ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 хочу, щоб прийняв як д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ю корону Лис Рен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стане він над вами ц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Левиця хай із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 чоловіком зі свої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вами царствує повік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Лев скінчив свій довгий вік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подякував Ко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вив у хвилину 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инишк звіриний 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бравшися з усіх усюд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Накази нашого цар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гайно виконаю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евицею беру я шлю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, що давно їй люб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м звелю в найближчі 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ти радісні пі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ю: хай кожен буде р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стріть найкраще з наших свя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звеселиться весь наш ліс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нині цар над вами Лис". [374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чалося торжеств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їдки різні та пит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мить прикрасили ст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звірів, що туди прийш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пки, і флейти, й тулумб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рали гарно в той же час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розумний Кіт Тіб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мав: "Може, Лев не вмер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ує поспіх цей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: кара не ми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хто так радіє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риний обдуривши люд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мав Кіт, зібрався в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коні вже він лет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ева. Той його прийн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рата, міцно обійн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по-котячому "няв-няв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нак прихильності сказ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т все цареві розпо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 від злості ошал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в наказ він поспіш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гаючися ні на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амозванця покар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виденько йшла звірина р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 ліс вони вночі прийш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алац нечутно увійш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а сонного взя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на суд до Лева приве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иса грізно глянув цар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разу затремтів Рен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Брехун! Поганець! Як ти мі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данців відданих мої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ести в оману? Я, твій ц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гіршу з неймовірних к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призначу!" Лис на 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ладив хутро золо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иха мовив: "Царю,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ї не збагнув ме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іяв я цей маскар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піви, й танці, і пар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дізнатись, хто той г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сидить в своїм куб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ти тебе змови з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те. Тебе він ладен вб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ісом цим заволоді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евно викрив би себ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, побачивши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тиме тобі хва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ховатиме личину з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ж хоч день ти зачек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к - весь задум мій пропав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Лев обличчям прояс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а-Лиса він прост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асто став Ренар з тих п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відувати царський дв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прислухатися був р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хитрих Лисових пор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уникнув наш Рен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их заслужених ним к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ЕНАРА БУЛО ОБРАНО ЦАР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захворів. Звіриний люд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Антилопа, і Верб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бер, Баран, і Вовк, і Б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Всі, хто коритись Леву звик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урка з Півнем, і їж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ув Ренарові сво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мідь, і Заєць-Довгол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іт-Тібер, і мудрий Ц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сак, а ще старий Віслюк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вець основ усіх наук,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летять, вони повз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уть і по воді плив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устель і пущ, з усіх усю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рається звіриний лю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мертнім ложі Лев леж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же не може їсти й п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росить звірів і птахів: [375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анове! Час уже насп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я нового обир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ж бо треба помир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чому в мій смертний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Ренара серед вас?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вк Ізенгрін підбіг в ту ж м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 все вам можу поясн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давно я його зуст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щось таке мені нап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ем неначе стану я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де кращого цар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до суперників мо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чати він примусить 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юд мене враз обер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ільки Лев, наш цар, помре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гостро відповів на т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Все, що сказав ти, все - пус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я не повірю, 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майстер підлої брех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г розумний Лис Рен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звірине царство в д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обіцяти. Тож п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сюди Ренара приве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е тоді тебе прощ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шкуру з тебе я спущ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й забудеш ти наказ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вк Ізенгрін зібрався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чвалав у монасти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Лис-чериець душевний ми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шов нарешті й гаяв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олитвах за грішних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 до нього Ізенгр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розповів про Лева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е додав: "Тебе, Рен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мертний час наш мудрий ц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гайно кличе в замок свій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, хоч був таки крут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багнув, що треба 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до високої ме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нова проляже пу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іду. А там вже будь-що-будь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прийшли до Лева вдво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нара серце тьох та тьо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явся Лис, що хворий ц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дасть йому тяжкий уд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е, що все своє жи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ехав Ренар без кая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лаяти його не 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ільки чемно попрох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ожа ближче піді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йому допомог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сказав: "О царю м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я почув, що вечір т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лине скоро хижа н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ерцем угадав твій кли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ився день, молився два,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заболіла голо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тому, що Ізенгр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Усім відомо: дурень ві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 по мене, я тут 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в би я життя сво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е, щоб ти, наш царю, ж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 ж робити? Час насп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від нас навік піти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ев на те: "Чи знаєш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мерті ліки? Хоч на р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ятуй мене!" "Ніхто не вт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мерті власної, то й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уйся в темну ніч піти"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 з плачем йому Рен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чі блиснули, мов ж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иса. Бо хитрун відчу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рно він сюди приб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приховав свій чорний су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вив: "Знаючи твій 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годні у тяжкій журб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ряюсь, Лисе, я тоб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уникнути незг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лякають мій нар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ажних звірів ти збери. [376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ими перегов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ід пальмову уставши в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я нового оберіть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тепер міркує т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оважний звір мій кум їж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того ж він мені своя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поважний кум Борс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він різних вчив наук...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брав десятків півт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ажних звірів Лис. "П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перейти до справжніх справ!"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поважним нагад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першим слово взяв їж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ай знають всі, хай знає вс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їжак, а не Іша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ад розумних маю ві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иротіє скоро л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ого треба нам цар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буде гарний, мов зор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має розум - божий д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буде хитрий... мов Ренар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Ренар, Ренар - наш любий цар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агули та зарев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ажні звірі, що бу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ом дібрані сам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близько зналися із 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віриний люд поч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Лис одноголосно б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ем поставлений над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звірів вразило, мов гр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ран сказав: "Хай краще б ц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не має хижих ла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, можливо, сам Верблю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ривдив би звіриний 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есно правив би всі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авди ж на землі нема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игр на те: "В щасливу 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там про правду говор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мів? Нехай живе наш ц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обрий, добрий Лис Ренар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травоїд і м'ясої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перечалися в обі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годи не змогли дій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до нічної темно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часом у юрбі їж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г пробитися нія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иса, щоб у цей момен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учити свояку презен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рно борсався в юр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прокласти шлях с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Леопарда поколов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ранки полилася 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тоді таке сказ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Ми позбавляємо всіх пр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ючих звірів, хай в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і чотири стор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гайно звідси мовчки йд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слухняних кари ждуть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разу вирушили в п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вох їжак і Дикоб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жак не ждав таких об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аме він у слушний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м'я Ренара підказ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ем Ренара він наз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добрий час царем став Л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завівся в лісі бі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мирних, лагідних твар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ало не життя - пол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ірий Заєць, ні Ховр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ожуть подолати стр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утній Тигр і Леопар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н перевели на жар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втекти від них нія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, як і вони, хиж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спустошують наш кра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клич "Грабуй та убивай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МОВА ПЕРЕКЛАДАЧ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ло вісім сотень літ - [377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а знає цілий сві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риний лісовий наро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пережив приг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н живе в наш з вами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ільки в лісі, а й між нас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нар - звіриний депут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рибуни він брехати р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 добро, і про морал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красивих слів не ж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м купує - про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же не знаєш, хто він 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ахисник народних п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ой, хто всіх нас обікр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Лев - присяжний патріо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дбає про нар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дивляється на Сх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'є повстанців наш сус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обіцяє в той же ч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ти на мирний Захід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ий-здоровий Ізенґр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рочить про минуле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 блискучих верхов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підганяє, сучий с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нференції Бар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одить, що змінився ст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кономічних наших сп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ас росте багато т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голів'я Бара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ляє між зелених н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є пісню Шантекл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льно ми живем тепер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хліба звільнений по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инає в понадхмарний л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И, забувши скарги та ж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чить грішної зем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шла далеко повість 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добіжить вона кі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наших лих скінчиться л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нчиться хай Ренарів вік. [378]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49:00Z</dcterms:created>
  <dc:creator>Maxim L. Pelinovskiy</dc:creator>
  <dc:description/>
  <cp:keywords/>
  <dc:language>en-US</dc:language>
  <cp:lastModifiedBy>Maxim L. Pelinovskiy</cp:lastModifiedBy>
  <dcterms:modified xsi:type="dcterms:W3CDTF">2008-02-28T21:28:00Z</dcterms:modified>
  <cp:revision>1</cp:revision>
  <dc:subject/>
  <dc:title>Народна Творчість (зарубіжна)</dc:title>
</cp:coreProperties>
</file>