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Народна пісенька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ім, що збудував собі Дже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О.Мокровольський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uk-UA"/>
        </w:rPr>
        <w:t>Джерело: З книги: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перше цей твір було опубліковано на </w:t>
      </w:r>
      <w:r>
        <w:rPr>
          <w:rFonts w:cs="Arial" w:ascii="Arial" w:hAnsi="Arial"/>
          <w:lang w:val="en-US"/>
        </w:rPr>
        <w:t>http</w:t>
      </w:r>
      <w:r>
        <w:rPr>
          <w:rFonts w:cs="Arial" w:ascii="Arial" w:hAnsi="Arial"/>
        </w:rPr>
        <w:t>://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ukrlib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сь ді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збудував собі Джек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сь жита мішок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стояв у тім дом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збудував собі Джек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сь той пацючок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з'їв жита мішок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стояв у тім дом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збудував собі Джек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ось коток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ому попавсь пацючок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з'їв жита мішок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стояв у тім дом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збудував собі Джек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сь пес, що ляк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го котк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ому попавсь пацючок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з'їв жита мішок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стояв у тім дом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збудував собі Джек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сь корівонька круторог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пса вбрикнула старого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го, що ляк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тк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ому попавсь пацючок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з'їв жита мішок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стояв у тім дом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збудував собі Джек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сь дівчина, Джека небог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доїть корівоньку круторог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пса вбрикнула старого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го, що ляк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тк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ому попавсь пацючок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з'їв жита мішок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стояв у тім дом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збудував собі Джек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сь пастушок, що спрожог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цілував небог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доїть корівоньку круторог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пса вбрикнула старого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го, що ляк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тк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ому попавсь пацючок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з'їв жита мішок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стояв у тім дом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збудував собі Джек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сь півень, що рано співа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астушкові спать не дава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еселенькому, що спрожог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цілував небог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доїть корівоньку круторог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пса вбрикнула старого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го, що ляк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тк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ому попавсь пацючок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з'їв жита мішок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стояв у тім дом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збудував собі Джек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21:15:00Z</dcterms:created>
  <dc:creator>Maxim L. Pelinovskiy</dc:creator>
  <dc:description/>
  <cp:keywords/>
  <dc:language>en-US</dc:language>
  <cp:lastModifiedBy>Maxim L. Pelinovskiy</cp:lastModifiedBy>
  <dcterms:modified xsi:type="dcterms:W3CDTF">2008-03-16T21:37:00Z</dcterms:modified>
  <cp:revision>1</cp:revision>
  <dc:subject/>
  <dc:title>Народна пісенька</dc:title>
</cp:coreProperties>
</file>