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Німецька народна творчість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«Пісні про Нібелунгів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Лукаш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Від Бокаччо до Аполлінера/Переклади/ К.:Дніпро,199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года пер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Крімгільда виростала собі в Бургунд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увальщині бувало багато чуд і д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итязів немало, і мужніх воя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подвиги героїв, про пишнії пи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славу славних воїв послухайте тепер і в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бургундському краї дівча колись рос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де такої кралі у світі не бу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о тій красуні Крімгільда на ім'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 один же левень за неї 'ддав жит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а і люб'язна була оздоба д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ти їй милим усякий муж хот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рна, вродлива, взір красо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о вже честива - ніде другої не знай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ікувались нею, скажу тепе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нтер і Гернот, а третій Гізельге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нци преславні, рицарі всі тр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и опікунами своєї юної сестр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лодарка багата була їх мати У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батько звався Данкрат - то справжній був могут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ще у юні роки слави скрізь заж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мерши, їм спадок великий залиш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и пани ласкаві шляхетні влада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е й безмежно смілі, мужні моцар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ли вони в Бургундії, у своїм кр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зніш також у Гуннії не раз прославились в бо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ормсі на Рейні пишали на прест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о у них васалів - рицарства довол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ужили вірно й славно по самий по амі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поки не погинули у ворожнечі двох княги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 і панували три пишні кор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жні, одважні, в потузі нема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м голдували левні, рицарські с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лужбі ревні й певні, в боях не бою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в там гордий Гаген і Данкварт, його бра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 Меца пан Ортвайн, прославлений стокра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ва ще маркграфи - Гере й Еккевар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Фолькер з Альцеї, що десятьох був вар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кухмистра в замку був голінний Румоль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му допомагали Зіндольд і Гуноль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ьому вели порядок, як слід воно і личит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о ще там лицарства, та хто усіх їх перелічит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маршала був Данкварт, а його небіж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Меца пан Ортвайн, був кравчим при дворі ж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ндольд був підчаший, правдивий богати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Гунольд - підкоморій. Пишався ними дві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ак і панували бургундські коро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рицарі-васали, буй-тури немал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лави заживали, тішились добром -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ишноту їх достоту не спишеш і пер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сь Крімгільді приснився дивний со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був у неї сокіл, сизий білозо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де не взялися два хижії ор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кола розшарпали, їй жалю завда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-той розказала неньці своїй У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а його з'ясила по силі і по сут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Сокіл, що ти мала, то благородний муж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у небезпеці - жалься, Боже, наших душ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е мов мені про мужа, матінко мо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лощів мужчини не хочу знати 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у, щоб довіку цвіла моя крас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любощів та милощів вона марніє і згаса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е зарікайся, доню, бо доля тобі дас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цій землі зазнаєш великого ти щас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 милощів мужчини: як Бог тобі пошл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лесного рицаря, ти житимеш незле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Шкода твоєї мови, паньматко, зрозумі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хо від любові лучилось не одній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атиму кохання, минатиму й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знатиму й страждання, поки життя мого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імгільда витривала отак собі й жи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ханням гордувала, трояндою цві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 втекла від долі, попала в любий бр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вився її суджений, рицар милода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був той самий сокіл, що снився їй у с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мати віщувала, і на своїй рід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зніш вона помстилась за його загин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іг через одного не одної неньки с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года друг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иховувався Зігфрід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с принц у Нідерландах, на Рейні, не деінд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ець йому був Зігмунд, а мати Зігелінд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стольний город Сантен був на самім Низ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а міцна твердиня, я вже й не каж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де моє слово про левня-смільча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ого вічна слава в потомності че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нього витязь виріс, рицар без дог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и ж йому ту славу меч, спис і буздига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гфрідом звався удаха із уд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ходив походом по багатьох царств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робрим показався не в однім бою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к він подвизався у бургундському кра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заки юний Зігфрід дійшов мужніх л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чинкам його мужнім вже дивувався світ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и тії вчинки у всіх на видно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гідно їх уславлять хіба майбутні спів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ще за молодощів, ще у юні д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тки про нього чулись дивні та чуд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то був кремез, який то був красунь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сунь немало надила та могутня юн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стили королевича, як вимагав той са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угом чеснотним викохавсь шляхетний молода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 він окрасою отецької землі 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или його люди і великі, і ма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і виріс Зігфрід, став на ста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 одну дівицю, і не одну жо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до себе вабив - його любили вс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ишався рицар у повній силі і красі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4:16:00Z</dcterms:created>
  <dc:creator>Maxim L. Pelinovskiy</dc:creator>
  <dc:description/>
  <cp:keywords/>
  <dc:language>en-US</dc:language>
  <cp:lastModifiedBy>Maxim L. Pelinovskiy</cp:lastModifiedBy>
  <dcterms:modified xsi:type="dcterms:W3CDTF">2008-03-15T14:17:00Z</dcterms:modified>
  <cp:revision>1</cp:revision>
  <dc:subject/>
  <dc:title>Німецька народна творчість</dc:title>
</cp:coreProperties>
</file>