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ільям Морріс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ітнє світанн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Михайло Орест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жерело: З книги: Орест М. Держава слова: Вірші та переклади — К.: Основи, 1995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перше цей твір було опубліковано на http://www.ukrlib.com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думай мисль одну про мене в висот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дну лише мольбу за мене піднес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инає літня ніч, і пасвітла худ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крадаються між лист осик, між хмар брус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трепетливо ждуть, коли настане рань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езфарбні ще вони, хоч золото небес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отове, щоб нараз прорватися крізь них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сокі, на лугах, над широм юних жит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Ждуть в'язи; боязкий і ще холодний, скрес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трець; в повільній млі троянд сім'я німих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е темна, молиться за світло і за ран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руг дому, що стоїть, самотній, серед жит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в слово лиш одно мені над плесом жит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д скучерявленим так ніжно плесом жит.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9:18:00Z</dcterms:created>
  <dc:creator>Maxim L. Pelinovskiy</dc:creator>
  <dc:description/>
  <cp:keywords/>
  <dc:language>en-US</dc:language>
  <cp:lastModifiedBy>Maxim L. Pelinovskiy</cp:lastModifiedBy>
  <dcterms:modified xsi:type="dcterms:W3CDTF">2008-03-06T19:44:00Z</dcterms:modified>
  <cp:revision>1</cp:revision>
  <dc:subject/>
  <dc:title>Вільям Морріс</dc:title>
</cp:coreProperties>
</file>