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імнерм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Григорій Кочу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сне життя, гасне радість, коли золота Афроді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е нас. Краще сконать, як перестане ман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йне кохання, і ліжка принади, й дарунки солодк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вітом розкішним цвіте тільки життя моло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чоловіка, й у жінки. Коли ж наступає скорбот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ість і люди стають рівно потворними вс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ське серце жорстокі турботи тоді опану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і сяєво дня втіхи уже не д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еш бридкий юнакам і від жінки зневажений буде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яку старість важку бог посилає усі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, наче лист навесні, в пишноцвітну народжений по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ст молодий, що росте рвучко під сонцем ясни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ості нашої скороминущим цвітінням так сам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шимось ми. Ні добра знати не дано, ні з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у ті дні від богів. А вже чорні з'являються Кер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ості скорбний талан перша тримає в ру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іншої — смертний талан. I юності плід опа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роткочасний, немов сяєво раннє з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же коли проминуться щасливого розквіту ро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е загинути вмить, ніж залишитися ж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а тоді в нас багато на серці. Руйнується в т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м, і прийдеться йому злидні жорстокі терпі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ий дітей би хотів, та лишається марним бажанн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ін бездітним іти й мусить у темний Аї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ого мучить хвороба смертельна. Немає люд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рій на долю б не дав бід незліченних Кронід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26:00Z</dcterms:modified>
  <cp:revision>1</cp:revision>
  <dc:subject/>
  <dc:title>Мімнерм</dc:title>
</cp:coreProperties>
</file>