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жон Мільто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 в перекладі Василя Миси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асиль Мис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Захід і Схід: Переклади/ К.:Дніпро,199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krlib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Кромвел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омвель, наш богатир, що крізь облог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ільки воєн, а й низьких обм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нечуваною твердістю пройш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ам до миру проорав дорог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, Фортуну горду підкоривши, Бог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ужить примусив, і трудився зн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арвеном пливла шотландська кр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анбар, Вустер лунко перемог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искучу славлять. Та великі жду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 труднощі. Не менших лаврів гід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итяги миру. Вороги новіт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м інші пута для душі кую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ай, щоб вільний дух пожерла злоб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х найманих вовків, чий бог — утроб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експі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потребує мій Шекспір, щоб лю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му величні зводили споруд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рах його священний зберігав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обеліском, що до зір піднявс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сяє слави вічної промі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що свідок цей німий, камінн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алкім захопленні сердець людськ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кращий пам'ятник собі воздви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мова в тебе — на великий сор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стецтву млявому — таким узор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гким снується, що в серця син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війшов назавжди твій дельфічний сп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нам уяву на льоту спиняє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ас у мармур раптом обертаєш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в саркофазі мармуровім, т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жиш собі — на заздрість королям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0:08:00Z</dcterms:created>
  <dc:creator>Maxim L. Pelinovskiy</dc:creator>
  <dc:description/>
  <cp:keywords/>
  <dc:language>en-US</dc:language>
  <cp:lastModifiedBy>Maxim L. Pelinovskiy</cp:lastModifiedBy>
  <dcterms:modified xsi:type="dcterms:W3CDTF">2008-03-06T20:22:00Z</dcterms:modified>
  <cp:revision>1</cp:revision>
  <dc:subject/>
  <dc:title>Джон Мільтон</dc:title>
</cp:coreProperties>
</file>