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жон Мільт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 в перекладі Михайла Орес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ою сліпо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ас мій зір, і все для мене тьмою вкри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аю я талант, не вжитий ще, од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 — хоч моя душа хотіла дати ч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єму Панові і добрий звіт злож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не докоряв: «Коли не дано зрі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имагає Бог трудів?» — з імли глиб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ю я. Але Терпливість навздог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й скарзі шле свої цілющі запові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Робіт людини всіх і хисту в жоден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требує Бог, і служать ті найкращ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м Його ярмо м'яке і не томлящ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— володáр. Тьми тем зове Його нак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уходолі мчать вони, на оке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лужать також ті, які стоять в чеканн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ва до Ада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Уривок з поеми «Утрачений рай»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есіді з тобою забув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ас і біг його; все серцю мил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дкі рань мені, її дих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ор її птахів; і сонце г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прекрасний край проміння с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рави, дерева і цвіт у рос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учих; і земля родюча в сяй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ив лагідних; солодке все — і веч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пливає ніжно і ласка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іч німа з цим птахом урочист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ісяць гарний цей, і геми не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сонми зоряні. Але ні ра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одихи її, ні хор птах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онце, що підводиться над крає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красним цим, ні цвіт, ні дере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лиску рос, ні сяйво після з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вечір ніжний, ні безмовна ні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цим птахом урочистим, ні ніч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улянка при місяці, при сяй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х зір — без тебе не солодкі, 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горять вони всю ніч? Для 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слава, коли всі заснули оч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Шекспі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ля його вшанованих кост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ст має спорудити мавзол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вященній персті теж не тре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іраміда зносилась до н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любий спадкоємче слав! Для 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доцтв не потребуєш ти слаби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шім подиві ти сам, вели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бі поставив пам'ятник довіч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анному мистецтву мов на сти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х так легко ритмів плине спліт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 рядки дельфійські повнять чар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привласнúвши душі вишнім дар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яву в далечінь порвавши вс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ас твориш мармур ти чуткий — і в н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иш: умерти б королі хот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ля такої пишної могил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08:00Z</dcterms:created>
  <dc:creator>Maxim L. Pelinovskiy</dc:creator>
  <dc:description/>
  <cp:keywords/>
  <dc:language>en-US</dc:language>
  <cp:lastModifiedBy>Maxim L. Pelinovskiy</cp:lastModifiedBy>
  <dcterms:modified xsi:type="dcterms:W3CDTF">2008-03-06T20:21:00Z</dcterms:modified>
  <cp:revision>1</cp:revision>
  <dc:subject/>
  <dc:title>Джон Мільтон</dc:title>
</cp:coreProperties>
</file>