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хаїл Михайловськи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рі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танасу Мочуро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автра зустріну поета у нашому міст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го, щоб діти його обступали, як ру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кожен із нас чудувався поетовій піс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об закохався спів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у найпершу з красу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ийде на площ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і чайки над ним закружля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никне за рогом, як тіні летюче крил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ожен відчує ту радість, яку не втрач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у сонцелюбність, якої в душі не бу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орі шторми, а поет прозирає за обрі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ндрівкою пахне йому листопаду яс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хмари зібра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>і хвилі рокочуть недобр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таки сяє коралями зимна рос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тарість настан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поет обіпреться на промі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лива застан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підхопить краплисту струн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кожної миті потрібен неспокою плом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рокладаємо в часі життя бороз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'явися, поете! І все, що не здійснене мн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а б запитанням вкарбу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</w:t>
      </w:r>
      <w:r>
        <w:rPr>
          <w:rFonts w:cs="Arial" w:ascii="Arial" w:hAnsi="Arial"/>
          <w:lang w:val="uk-UA"/>
        </w:rPr>
        <w:t>у правдиву скриж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я всіх закоха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</w:t>
      </w:r>
      <w:r>
        <w:rPr>
          <w:rFonts w:cs="Arial" w:ascii="Arial" w:hAnsi="Arial"/>
          <w:lang w:val="uk-UA"/>
        </w:rPr>
        <w:t>хлюпай щоднини строф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котрій би дихало щастя і світла печал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30:00Z</dcterms:created>
  <dc:creator>Maxim L. Pelinovskiy</dc:creator>
  <dc:description/>
  <cp:keywords/>
  <dc:language>en-US</dc:language>
  <cp:lastModifiedBy>Maxim L. Pelinovskiy</cp:lastModifiedBy>
  <dcterms:modified xsi:type="dcterms:W3CDTF">2008-03-10T17:11:00Z</dcterms:modified>
  <cp:revision>1</cp:revision>
  <dc:subject/>
  <dc:title>Михаїл Михайловськи</dc:title>
</cp:coreProperties>
</file>