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амуїл Марша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кіром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ереклад з рос. Oлександра Тарасенко, серпень 199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тирадло - утіка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ілизна - хай їй гр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атрасик, мов кара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мене забрався ге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а мапу - мапа в шаф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а пензлик - той нишк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ховався під ліж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хочу поїсти с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різаю шмат чима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кляті ті шм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мене - під три чор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жарти недолуг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ому всі речі вщер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юрмились, схамену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ягнули шкеребер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бітки за рушни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шники за мотуз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тузки за чобіт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батьківське надб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леніє, скажені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кає навма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птом просто із горищ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ишоногий, наче р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кутильгає водомийщ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 мене мовить т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гидкеє, ти брудне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охайне поросят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брудніш за сміттєзбір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люстерко подивис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ебе вапно на о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ебе гівно на бо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ебе такі кап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іздерлись ногавиц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, навіть ногави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тебе забрались ге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же рано на світан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ють личко каченя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пташеня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шпачки, і пацюч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єдиний не поми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руднечею лиши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ж забрались від брудне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нчохи, й чобіт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- шановний водомий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нозвісний шкіром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мийників керів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чалок ланков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ве гепну я ног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кличу коза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мийники юр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візьмуть напого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атують, відшмату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охайних дітлах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чуханку жорсто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ровадять над то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атвіївську зато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ить занурять з голов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антулив в мідний т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олав "Кара - барас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ї ж миті мило, ми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ь! - в волосся - мити зіл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лля, рілля і бадил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бадьорю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Мию, мию сажотру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ьно, щіль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то, густ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, буде сажотру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стий, мов різдвяний гусь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мочало причвала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ерщій малечу м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овтузить мов шиба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олає, і ганьб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збентежених мочал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мерщій, немов від пал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они чимдуж загал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жнім Валом, Верхнім Ва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Я до Бабиного Я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простець я повз коша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они - через му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ідступнії щу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азустріч мій коха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улюблений кац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 Альошею і Ванє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ямував, неначе цап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чалку, наче гал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щелепами цап-цап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 тим ногами він затупцюв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уками він мене відлупцюв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Уходи-ка ты домой!" він мовля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Да лицо свое умой!" він мовля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А не то как налечу!" він мовля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Растопчу и проглочу" він мовля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 вулицях борснувся підтупц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ік до водомийника кінець кінц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лом мивсь, циберком грюк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дарник п'ятирічч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агнюку, і гівню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окремив від обличч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ї ж миті капелю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в на мене проміж ву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 ним цукерок куп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З'їж мене, малеча любо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 ними сала шма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оласуй мене, мій брат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і зошит поверну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і коник без віз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абетка з Інглиш мово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цювали гопа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нобливий водомий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нозвісний шкіром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мийників керів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чалок ланков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ружляв мене у тан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кохаючись, мовля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Ти тепер мені прияз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тепер мені люб'яз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ж нарешті ти, брудне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кіромия вшанував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, треба, треба мит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ень і ввечері - то ж б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охайним сажотрус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ганьба, ганьба, ганьб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живе рушниченько пухкен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ило духмяне, мов нень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істковий греб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лярський камі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ж мийся, підмийся, голис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рнай, виринай, не барис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лазні, ставку, на бол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нилим Тикичу, що в Кам. Бр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риму і в Карпат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юди й завж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раїні хвала - і воді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34:00Z</dcterms:created>
  <dc:creator>Maxim L. Pelinovskiy</dc:creator>
  <dc:description/>
  <cp:keywords/>
  <dc:language>en-US</dc:language>
  <cp:lastModifiedBy>Maxim L. Pelinovskiy</cp:lastModifiedBy>
  <dcterms:modified xsi:type="dcterms:W3CDTF">2008-02-29T13:36:00Z</dcterms:modified>
  <cp:revision>1</cp:revision>
  <dc:subject/>
  <dc:title>Самуїл Маршак</dc:title>
</cp:coreProperties>
</file>