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ублій Вергілій Маро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неїда (Книга перша, з книг другої та п’ятої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Зер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Микола Зеров. Твори в двох томах. К.: Дніпро, 1990, т. 1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нига перш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ройного славлю звитяжця, що перший з надмор'їв троянськ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ею гнаний нещадно, на берег ступив італійськ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я він досить зазнав, суходолами й морем блука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волі безсмертних богів та мстивої серцем Юно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ха він досить зазнав у бою, поки місто постав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цію давши пенатів, а з ними — і плем'я латинськ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Альбалонгу стару, і мури високого Ри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зо, повідай мені, чим саме прогнівана тяжк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то покривджена чим, цариця богів засуд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езліченні труди та нещастя побожного дух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а й вождя, як богиня — і гнівом таким пойнялас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о старинне було — фінікійського люду осад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алось воно Карфаген на лібійському березі, про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брових гирел, багате на скарб і завзяття воєн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жуть, Юнона його шанувала найбільше у сві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ть I Самос забувши для нього; там зброя бог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колісниця її. А на серці в богині баж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Карфаген цей, як Доля дозволить, був паном народ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прочула вона, що від крові троянської плем'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виростає нове, що міста поруйнує тірійськ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'явиться люд, підкоритель земель, войовничий та горд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ине в пожарі могутність лібійська: так випряли пар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те Сатурнія знає і кров ще пригадує свіж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під мурами Трої лила за улюблених арг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ж не зів'яли в душі причини скорботи і гні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, притаївшися, в серці живуть її й вирок Паріс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кра зневага краси божествéнної,—й рід ненавис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Ганімеда, на небо узятого, шана висо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млячи все те, вона троянців, хвилею битих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, що зосталось від люті данайців і зброї Ахіл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ідпускала до краю латинського; довго і гірк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серби Долі, вони усіма проблукали моря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ільки страждання лягло на підвалини Римського род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вони кинули берег Сіцілії, вийшли у мор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ід вітрилом веселим запінену сіль розтинал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и ж Юнона, у серці довічну роз'ятривши ра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ить собі: «Та невже я не дужа дійти перем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ід Італії геть одвернути владику троянців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я боронить мені. Хіба ж не спалила Палл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лоту аргівську, а сильний насад потопила у мор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навіженство самого лише Ойлеїда Аянт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івським бистрим перуном метнувши із хмар піднебес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кораблі погромила, нуртам на здобич одда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амого ватажка, що полум'ям дихав смертельн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хром грізним пойняла і на гострій скалі розіп'я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ж, небовців повновладна цариця, сестра і подружж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а богів,— і стільки вже літ з одним лише род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но борюся. Та хто ж після того святу, богови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лю Юнони вшанує і дасть їй офіри побожні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ерці розпаленім думи такі обертаючи пот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не цариця на острів Еолію, в те родовúщ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р і дощів ненастанних. Цар Éол в печері велик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непоборні вітри та бурі усі громонос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цно тримає в обладі, гамуючи їх ланцюг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мствують буйні і, гомін збудивши вгорі нездолан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'ються довкола замків. Цар Еол сидить у тверд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рло в руках, і втишає їм лють, і прискромлює серц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ж попустити їм, море, і землю, і горішнє неб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рознесуть буревійні і геть розімчать у простор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-то владика світів і замкнув їх у чорні яск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опасаючись сам небезпеки, важкою гор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привалив і наставив царя, що на праві незломні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г би їм волю давать і знову до рук прибир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до того царя і вдалася покірно Юнон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Éоле! Владі твоїй господар людей і безсмерт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илі віддав — і власкавлювать їх, і здіймати вітр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ем'я вороже мені випливає на море Тірренськ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ю у край Італійський везе і звитяжених ла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ли вітрам надихни, поруйнуй кораблі, потопи ї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упом пловців укриваючи тоні морські безбереж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ю я в пóчеті німф найприкметніших дві семериц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одою дивною з них найповабнішу — Деіопею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ні ж тобі прирікаю віддати у шлюб непорушний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, за послугу твою нагородою бувши, з то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к проживе і нащаддя тобі подарує вродливе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Éол говорить: «Я твій, о царице! Чого б не схоті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єш лише зажадати, а виконать — мій обов'яз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мені царство моє присудила, дала мені част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повновласті Юпітера, ти мені там дозволяє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жеські учти одвідувать, тут — керувати вітрами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ив, і гору порожню у бік патерицею б'є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ідкриває отвори, і, в лаву струнку вшикувавш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уви всі вилітають і вихрами линуть на землю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олягають на море і все до нуртів щонайглибш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урюють разом — і Евр, і Нот, і бурхливістю зна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фрік,— і хвилі могутні на берег віддалений котя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к розітнувся на морі, кóдол та щогли скрипі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ари, набігши раптово, у тевкрів з очей вирива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нь і небесну блакить. I ніч нависає над море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уркотіла твердінь, блискавками мигоче рясним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б не поглянув, усе неминучою смертю грозить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птом безвладність холодна на серце Енеєві впа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гін зірвався йому і, руки здіймаючи вго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личе він голосом дужим: «Які ж бо ви, браття, щасли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у батьків на очах, під високими мурами Тро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інули смерть у бою! I ти, найсильніший з данаї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íдіде, чом я не зміг на полях Іліона загин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ід правиці твоєї із кровію душу проллят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, де Гектор упав під списом Еакіда, де веле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г у бою Сарпедон, і стільки щитів і шолом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тить по дну Сімоент між тілами героїв полеглих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гне й метається він. А буря реве Аквілон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край обірвала вітрила і хвилю до зір підкида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млються весла. А море носи кораблям одверну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'є у боки, у облавки, горою падé на помос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— на шпилі водянім, а ці западаються в я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но оголилось. У пісках кипить і бушує негод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т розходився і три кораблі на приховані ске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чить (той хребет величенний, що з хвиль виринає глибок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е Вівтарями народ італійський), а Евр, завертівш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ге тройкó, гонить їх мілководдям — аж глянути страшн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посадивши на бродах, піскóватим валом обнос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уже човен з насадом Лікійським та вірним Оронт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д очима в самого Енея бурун височен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'є по кормі, а старого керманича сторч голов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оре змиває і, тричі на місці судно оберну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ожертя віддає ненатлим нуртам та глибинам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одинокі лише виринають плавці у розложисті то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шки, і збіжжя троянське, і зброя пливе по безодня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Ільйонеїв міцний корабель і дебелий Ахат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, що Абанта тримав, і той, що Алета стар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рею вщент переможені, закріпи всі розхита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різь щілини роззявлені воду солону вбира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ю порою, що спінений Понт розгулявся і плещ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чув і стривожився вельми Нептун,— що негода зірвала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ід найглибшого дна знадобилися хвилі,— і, плес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урених вод оглядаючи, голову зносить над море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ть Енеєву флоту, по хвилях розкидану різ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їв, знеможених бурею та руйнуванням небесним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ідкриваються братові злість і підступство Юно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личе до себе Зефіра та Евра і мовить поважн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Чи не занадто звіряєтесь ви на свій рід і потуг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о без волі моєї вітри, моря й суходо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житесь ви помішати і гори такі нагромади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ас! I дайте-но море розлоге мені вгамув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рою мусите ви сваволю мені відкупи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ттю втікайте і так ватажкові своєму скажіт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е йому панування над морем і тризубень царськ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ереб судив, а мені. У скелях своїх велетенськ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шому стоїщі, Евре, хай Еол собі розкошу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ідності царській і бурі скоряє собі у темниці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до кінця не домовивши, море набрякле гаму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ізно хмари жене нагромаджені, сонце вивод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льний Трітон і легка Кімотоя з підводяних риф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одять човни, а володар обом помагає тризубце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розгрібає піски, втихомирює хвиль нарік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о свічадах морських помчав у легкій колісни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як на вічах не раз велелюдних буває, коли т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олот несамовитий повстане і чернь ворохоби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головешки летять і каміння, поблискує зброя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ауважать нараз чоловіка, заслугами, чест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ного людові, і замовкають, і слухають пиль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же царює речами і пристрасті їм утишає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і на морі бурхáння та гук западаються, скор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óверхню всю оглядаючи, під розпогодженим неб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жки пускаючи, мчить панотець на колесах покір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орені тяжко, енеяни прагнуть мерщій досягну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рега і до лібійського грунту човни приверта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уходолі глибока западина є там, і остр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проти неї, і затишна гавань, утворена ни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илі морські не доходять затоки, об острів розбившис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елі зусюди її обступають, двома стрімчак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ебо спинаючись грізно, і широко води погож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атінку їх спочивають. Ліси по шпилях зелені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м облиті, а долі затінений гай простягнув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янувши просто — печера тьмяна під навислим каміння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ій джерела журкотливі і приступки в скелях приро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мфам — домівка. I суднам не треба там цепом залізн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рега братись, ні скривленим якорем дна добув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аводі ті і вступає Еней із сьома кораблям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, що зосталось йому, і, тугою за суходол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óйняті, зразу ж на берег вискакують люди троянськ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ння усе надбережне вкриваючи змученим тіл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шонайперше Ахат, роздобувши з кременя іск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стом сухим підхопивши її і поживи дода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ого запасу небавом багаття живе розклада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ші виносять Церерине зерно, водою попсу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розмаїте до нього знаряддя, і, що надає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уживання, сушать в огні, і мелють на жорн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ю ж порою Еней на узгір'я виходить; на мор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ться він, далечінь оглядає, чи де не забач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наного вітром Антея, фрігійські човни-двоєряд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пія або Каїкову зброю на кермі висок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одного човна! Та от — примічає він — троє олен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узбережжі блукають, а далі весь рід їх пасе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гою в жизній долині простягшись ген-ген черед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він спинився, і лука бере, і стрілу прудколет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ятиву накладає, узявши її від Аха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лить спочатку у трьох вожаїв, що їх роги гілляс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би дерева, зростають; а потім, сполохавши рід ве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ілами гонить у гай густолистий і лук залиш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тоді, коли семеро дужих звірів показніш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али на землю, до суден троянських числом дорівнявшис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м іде до причалу, і здобич мисливську паю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іж човнами, і вина, що добрий Ацест навантаж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кораблі, коли вони острів Трирогу лиш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ж роздає, і братчикам тугу гірку розважає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Друзі, та чей же досвідчені ви у пригодах скорботни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іршій біді витривалі! Минуться і ці небезпе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єте Сціллине ви навіженство, і скелі співу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ли зблизька, і камінь Циклопа у пам'яті ваш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не минувся... Верніть собі звагу, а розпач і туг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і женіте. I злигодні любо колись пригадає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ізь розмаїті нещастя та крайнощі всі незчислен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Лацій простуєм тепер, де мир і господа спокій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 дожидає, де Трою призначено нам онови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же, кріпіться і серцем до кращої долі готуйтесь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ромовляє і сам, не виходячи з мук і триво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лом надії горить, і з болем сердечним таїть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ж, заходившись собі біля страви, бенкет уряджа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білувавши оленів і потрух увесь повийма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вирізають шматки соковиті, стромляють на рож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казани повиносили мідні, багаття розводя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вою потім підживлюють сили: простершися в трав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сують давнім вином, дичину споживають добір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к вдоволено голод і набік одсунуто їж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зів утрачених образ у теплих словах поновляют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х і надія приходять по черзі: то бачать живи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идається,— загинули й поклику вже не почу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же Еней боговірний оплакує надто Орон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о зітхає над долею Аміка, тужить за Лік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подоланим Гією, та непоборним Клоант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нкетування кінчалось, коли з верховини ете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янув Юпітер на море вітрильно-крилате, на зем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узбережжя, на різні народи, і, в небі спинивш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жеські зори свої затримáв на Лібійському царств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як турботи такі обертав він у серці, до нь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жна й смутна, блискучими слізьми зрошаючи о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удається Венера: «О ти, що ділами смертель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смертельних одвіку владаєш і мечеш перун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ó мій Еней заподіяти міг проти тебе так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ó учинили троянці, що стільки вже лиха зазн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и Італії і, безталанні, спочинку не знайду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ж нам подав обітнúцю, що в ýпливі часу побач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знакомитих мужів од крові і племені тевк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одолають вони суходоли і море підіб'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ні ж яка новина обітнúцю твою заступил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жалібнóму занепаді Трої, у темних руїн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утіщалась, що Доля неласку давнішу відкупи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ні ж ті самі нещастя женуть переможений люд м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у,— і де положив ти, о царю, кінець бідуванням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г же Антенор, із тиску данайської зброї пробивш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небезпеки в затоку пройти Іллірійську — і да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царство Лібурнів і вустя Тімава-ріки обмину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, упадаючи голосно з гір дев'ятьма течія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оре спішить, і рокоче, і зрошує луки родю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осадив він Патавію-місто і втомленим тевкр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в пристановище, людям тубільним ім'я залиши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заспокоївши зброю троянську, спочив тихомир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ж породіння твоє, що небо нам вóлиш одкр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ративши знов кораблі, на поталу єдиній (о горе!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ні навік і розлучені з краєм своїм Італійськ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нам заплата за нашу побожність? I берло новітнє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, посміхнувшися, батько богів і людей сотворител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ком повів, що єднає негоду і небо ласкав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иголубив дочку, у відповідь їй проказавш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Марне тремтиш, Цітереє. Нерушно стоїть твого род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я обіцяна. Місто побачиш і мур Лавінійсь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джений з предку віків, і до горішніх зір запровади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жнього серцем Енея. I слово моє непохит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н твій (скажу я тобі, раз турбота тебе непокої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аємниче прийдешнє з сувоїв судьби прочитаєш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н твій Італію сповнить борнею, і люд войовнич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орить собі, і звичáї уставить, і мури споруд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к на царстві Латинському третє мине йому лі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як утретє минеться зима по здоланню рутул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рок Асканій, що нині Іула йому надає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мення (бо ж Ілом не зватись йому, як нема Іліона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дцять великих кругів годових пануватиме поті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 лавінійського міста оселю свою королівсь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несе до міцної знаряддям і Довгої Альб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ста їй літ царювати і славитись родом троянськ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ки царівна-жрекиня, від Марса самого вагіт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лія в світ не появить свого порождіння двойног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під покровом вовчиці рудої згодований гой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мул підгорне свій рід, і Марсовим муром оточ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 своє імено нарече його римським народ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им уже я не кладу реченців і межі не знаходжу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ладу судив без кінця. I навіть Юнона напас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енастанно моря, й суходоли, і небо турбу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одмінить своє і буде зо мною плек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млян, володарів світу, зодягнене тогою плем'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ухвалив я. Часи довершаться — і прийде год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лемено Ассаракове славні уярмить Міке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тію і Аргос підбитий примусить собі слугув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I народитися має у роді славетному Цезар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Океані потугою знаний, а славою в зорях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лій, на ймення спадкове Іула-царя нарече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о зустрінеш його, як, дарунками Сходу розкіш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тупить у небо, і будуть його в молитвах помин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к злагідніє тоді і війни в непам'яті згин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та, і Вірність днедавня, і Рем, і Квірін одностай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уть права уставляти. I щільно на засув заліз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зьмуться брами Незгоди: всередині ж люта Ненатліс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яде на зброї самотня і, вся спижевими вузл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го пов'язана, в люті даремній заб'ється, заскиглить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роказав він і Маїну парость з висот посилає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і земля, і Картáгіни свіжопоставлені му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ідмовляли гостинності тевкрам, і владна Дід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прийняла у свої володіння. I лине звістовн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лами крил гребучи. I от він у краї Лібійські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є по слову володаря, і залишають пуній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вню свою неподатливість. Надто ж цариця голуб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ерці своїм тихомир'я і лагідну щиру зичливі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боговірний Еней, цілу ніч змарнувавши у думах, 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оро світанок зійшов благодатний,— ухвалює вий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роздивитись кругом, до яких узбережжів приб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непогода, і хто тут насельником — звір чи люд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по розвідинах друзям усе розповісти достот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гущині непроглядній, в западині скель прямовис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дна свої укриває, затінені гаєм дрімуч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же рушає, Ахата єдиного взявши з соб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раменах два великі списи з поконеччям заліз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йому мати назустріч з середини лісу виход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и спартанської образ і вбрáння узявши на себ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о тракіянки стать Гарпаліки, що кіньми праву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переджаючи в гоні шаленім вітри прудкобіж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учний лук за плечима у неї — звичаєм мисливським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чері дано свавільному вітрові; голі колін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іж хвилясту підв'язано туго вузлом непоруш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ить вона: «Чи не бачили ви, о юнацтво добір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сь ненароком сестрички моєї, що тут заблукал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сайдаком і плямистою шкурою рисі на плеч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же, де вепра напавши неситого, криком гонила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роказала Венера, і син одповів їй Венери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Жодної я із сестричок твоїх не чував і не бач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о! Не знаю твого величання. Лицем — несмертель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ро людину звістує твій голос, ти, певно, богин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ти, сестра Аполлона чи німфа яка богорів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ь милосердна і горя тягар одпусти нестерпуч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небесами якими, в якій стороні пробуваєм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 розкажи! Бо, не бачивши люду, не знаючи к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удимо тут, бурунами морськими та бурями бит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йні офіри за те від правиці моєї побачиш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ить Венера: «О ні! Я такої не гідна пошан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овелося у нас, у тірійок,— при зброї ходи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урпуровий на литках високий котурн шнурув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ство ти бачиш Пунійське, тірійця Агенора місто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і ж належать лібійцям, в оружнім бою нездолан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лада в руках у Дідони, що з міста тірійського вийш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ера кривд уникаючи. Довга то повість, бага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ій плутанини — я тільки верхи перегляну з тоб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ався Сіхеєм її чоловік, і був найбагатш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фінікіянах. Щиро любила його бідолаш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ершого дня, як її, непорочну, до чесного шлюб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о віддав. Царем же у Тірі був брат молодог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гмаліон, із наземних усіх найлютіший злочин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оро незгода між ними постала, і брат нечестив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ай убив необачного лезом підступним Сіхе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й вівтаря, засліпившися золотом, і братово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люб споневажив; і довго таїв заподіяну крив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гадки плів і надіями марними зводив Дідо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забаром у віщому сні перед нею з'явила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нь непохована. Звівши обличчя бліде, дивогляд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крила їй храмову таємницю, і груди проби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й показала, і навіч явила злочинство царев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ить покинути край і тікання своє приспіш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підмогу в дорозі показує скарб потаєм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льно укритий — незнаного срібла та золота куп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жена тим, товариство собі добирає Дідо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, кого жах, і ненависть, і лють до царя поєдн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дяться. На кораблі, що у місті в той час нагодил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сять скарби і вантажать. I от уже плине по мор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гмаліонове золото. Жінка все те доверш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і дістались до краю, де нині стоять велетенськ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ри і зноситься гордий нової Картáгіни зам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емлю купили, і Бірса славетному грунту найменн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ільки воловою шкурою можна було охопити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хто ж ви і з яких узбережжів сюди заблук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дки й куди ваша путь пролягає?» I так на той запи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овідає Еней у глибокім зітханні сердечнім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, коли б я розповів од самого початку, боги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оли б ласка твоя про злигодні наші послуха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пер раніше б замкнув небеса і день упокої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 од старинної Трої,— як тільки до вашого ух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не наймення долинуло Троя,— по довгих блукання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ря свавольна прибила до цих узбережжів лібійськ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— боговірний Еней, що пенати у ворога вирв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зявши на свій корабель, і славою знісся до неб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ину в Італію я, до роду свого, що поход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громовладця самого. У морі Фрігійському мав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адесять суден, і мати-богиня мені помага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две одна семериця від Евра та хвиль заціліл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я, забутий, нужденний, блуджу у пустелі лібійськ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наний з Європи, від Азії гнаний». Та дальшої скар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рипустила Венера і так йому в річ упадає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Хто б ти не був, але думаю я, що в опіці небес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робуваєш, коли ти тірійських осель доступив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і простуй, поки дійдеш царициних славних порог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, що твоє товариство і судна твої врятува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о безпечних заток з вітерцем ходовим завертают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й же немарно мене ворожіння батьки научал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янь, як ця лебедів зграя кричить у повітрі, весел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од етерних висот Юпітерів птах, залеті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истому небі полохав, а нині, у ключ розвернувш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поспадали додолу, а ці — де їм сісти, шука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они, лиха уникнувши, дужими крилами плещу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у повітрі окреслюють кола, ячать і співаю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і твої кораблі, і твоє молодецтво троянськ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о на котвах стає, або до причалу пряму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іливо ж далі іди, куди стежка твоя завертає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ила — і відвернулась. I тут зарожевіла ши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мброзіальне волосся тонким ароматом війну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та коротка опала додолу: в ході і поста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равжня богиня нараз об'явилась. I зразу ж волода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ір пізнав і словом тужливим услід обізвавс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ащо, жорстока, облудною статтю ошукуєш си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невідступно? Чому б я не міг твоїх рук доторкнут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говорити до тебе, і голос почути правдивий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нарікає і кроки свої скеровує в міс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одорожнім Венера заслону дає із туман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би плаща із густого повітря на них накид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е помітив ніхто, і кривди ніхто не подія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 путі не задержав питанням про ціль і дорог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равивши те, подалася до Пафу свого і, весе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шну домівку свою повітала, де сто її храм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сять кадила сабейські і свіжими квітнуть вінк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і ідуть подорожні, куди їх тропа заклик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забаром стають на горбі, що над містом пану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ючи замок насупроти себе грізнúй оборон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ом дивує Еней на споруду таку — між землян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ом дивує міським бруковицям, і брамі, і людя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льно до праці взялися тірійці: ті мури муру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докінчити фортецю, підкочують брили камі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ші для власних осель позначають грунта борозн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ті суди уставляють, сенат та уряди найвищ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вань поглиблюють там, а тут підмурівки виводя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для сидінь театральних, і просто у камені дикі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ирубали колони — майбутньої сцени покрас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те роботу бджолину нагадує: десь у почат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ого літа, у променях сонця, по луках зеле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є бджола молодими роями, або запахущ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д запасає і нéктаром повнить тісні комірч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о прибуток збирає від новоприбулих, і трутн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ем'я ледаче від повних уже щільників одганя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ця і рух — і дихає медом щільник аромат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 щасливі! У вас уже мури міські виростають»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ить Еней, і покрівлі з вершини горба огляд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оповитий туманом, спускається (річ неймовірна!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людське живе осереддя, нікому з людей не поміт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нявий гай зеленів посередині міста, де, каж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ни, вітрами та борвієм гнані, як вийшли на бере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азу ж признаку собі одкопали — ту голову кінсь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казала Юнона-цариця, звістуючи міс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у гучну у боях і надовго сприятливе щас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і поставила храм величавий Дідона Тірійсь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ий дарами і доброю міццю Юнони багат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ддю оковані сходи здіймалися: мідні одвір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дали в око, і міддю бляховані двері рипі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, у святому гаю, новина несподівана гон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мнів і жах; тут уперше Еней починає плек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сну надію, і певність — що лихо мине — віднаход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ж біля храму, ждучи на царицю і кожну оздоб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глядаючи пильно, дивуючись долі і щаст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а нового і шану віддавши митцевому хис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рацьовитості, бачить події нараз іліонськ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итви, що гомоном слави в широких світах пролунал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і Пріам, і Атрід, і Ахілл, обом ненавис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упинився Еней: «Чи є де країна, Аха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це чи є на землі, де б злигоднів наших не знал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він, Пріам! Ще є нагорода за честь і за гідніс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ще на світі сльоза і до подвигів людських поша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отерпай же: ця слава віщує тобі порятунок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ив, і очі живúть на марнім німім малюва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о зітхає, і котяться сльози потоком нестрим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йому видко, як, лавою ставши довкола Перга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ї назад подаються; натиснула молодь троянськ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одступають фрігійці: жене їх Ахілл шеломéн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хи оподаль на очі йому навертаються бі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зові шатра, той табір, у першому сні нерухом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різаниною Тідід кривавий його запустош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екам дісталися коні гарячі: ще й корму не встиг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уштувати троянського, ні у Скамандрі напит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іншого боку летить у бою обеззброєний Трої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опчик нещасний, що став до борні з незрівнянним Ахілл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і несуть його — він же у возі відкинувся навзн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жки тримає, а кучері чорні метуть бойовище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с обернувся, і вістря дорожній розкреслює поро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і троянки ідуть, розметавши по плечах волос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вівтарів невблаганної серцем Паллади, і пеплу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й на офіру несуть, і в розпачі б'ють себе в груд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а ж сидить на престолі і погляд від них одверну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і бездушного Гектора втретє Ахілл-переможе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г Іліона волочить, щоб потім за золото 'дд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гін тяжкий виривається з серця Енеєві, скор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ть він друга забитого зброю, і тіло вояцьк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озброєні руки Пріама, з молінням простер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омічає себе серед тиску ахаїв чільніш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ики прибульців зі Сходу і Мемнона чорного панцир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ть округлі щити — амазонок ряди незчисленн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нтезілея веде їх до бою, грізнá, войовнич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пояском золотим підв'язавши оголені перс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чоловіками вона не боїться змагатися зброй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троянець Еней оглядає картини дивоч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стоїть і німує, віддавшися весь спогляданню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будування цариця іде, незрівнянна на вро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а царицею слідом добірного вицвіт юнацт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а Евротовім березі або на горах Цінтійськ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ить Діана танок, і зусюди прилинуть до не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ри легкі Ореад. Вона ж сайдака переки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з плече і рушить, найвища з богинь олімпійських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о за радість тоді вповиває Латонине серц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і Дідона сіяла красою і йшла в осередд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ці і всіх закликала до міста майбутнього брат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д дверима богині, під дахом високого хра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ла на троні вона, в оружному колі вояцьк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д вирікала, закони заводила і поміж людь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постановою, то жеребком розкладала робо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несподівано бачить Еней, як у збігові люд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жній Клоант, і Сергест, і Антей до святині надходя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іншими тевкрами, що налітнá на просторищах мор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ря схопила і в сторони їх розімчала далек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жений дивом, спинився. Від радості та небезпе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хвилювався Ахат. I бажанням горять потиснý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жню правицю, і тяжко турбуються дальшою митт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амувавши чуття, із туманної стежать обсло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я яка перестріла мандрівників, де залиши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кораблі, і для чого сюди прибувають? Бо ж тлум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дяться від кораблів і храм виповняють благання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две зайшли під склепіння, і дано їм слово держ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ліоней, найстаріший з усіх, починає лагідн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и, о царице, що з ласки Юпітера тут осад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ство і люд непокірний єднаєш собі правото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— переможені тройці, всіма наблукавшись моря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им тебе: не давай наших суден на здобич огнев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лянься над людом побожним, спізнай наше горе смертель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не пустошити землю лібійську сюди заблук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 збираємось чорним грабунком човни навантажи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в переможених серце від тих зазіханнів далек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сторона — Гесперійською греки її прозиваю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вня країна, прославлена військом та грунтом родюч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 енотрійський її оселив — та нові поколі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и, на ймення свого ватажка, італійцями зват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ми куди прямува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сподівано бурю здійняв Оріон дощови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на обмілини нас ошалілим Австром погна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ллю морською здолав нас, на скелі погнав непрохож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частина плавців до вашого грунту прибила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ж... який у вас люд? I яка сторона припуск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ичай подібний? Гостинність чужа узбережжям тутешн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роя дзвенить, не дає і на край суходолу ступи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ви людей і смертельну їх міць держите у погорд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еважайте богів, на чесноту і гріх пам'ятли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у нас цар і державця Еней, що ніхто й не зрівня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им справедливістю, збройною міццю та духом побож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роковано нині йому врятуватись і п'є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их наземного світу і з тінями ще не блукає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не опасуйся: не пошкодуєш, що ти учин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лугу нам перед іншими. Є у Сіцілії царст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роя, міста і владика Ацест од троянської кров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дозволь кораблі до берега нам приверну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рева взяти у лісі та весел собі настругат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як нам дано царя і братерства свого дочекат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існо ми попливем до Італії, в землю латинсь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же, володарю тевкрів, тобі не судився рятун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остелились нурта над тобою, і згинув Іул наш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подамося назад, до Сіканського моря, до селищ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дки до вас прибули — до вождя і зичливця Ацеста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ліоней закінчив, і гомоном спільним озва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дардані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егка чолом поникаючи, коротко мовить Дідон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евкри, одкиньте турботу і страху в серцях не тримайт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уднощі наші і царства несталість мені накида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оди ті негостинні, те чуйне границь пильнув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ж товариства енейців і хто Іліона не зн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жніх бойців? I облоги з нечувано лютим пожаром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ж не до краю серця здебелілі у грудях пунійськ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 занадто од нас одвертається сонце живущ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до Гесперії рушите ви, на Сатурнові ни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до Ацеста-вождя, до Ерікса гір пожаданих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с я пущу безборонно і видам усе до потреб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бажаєте в царстві цьому залишитись зо мною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о, що нині будується, ваше. Виходьте на берег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й чи тірієць — ніякої в мене одміни не бу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коли б сам з цим же вітром південним сюди нагоди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ш оборонець Еней! По всьому узбережжю пошлю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них гінців і найдальші границі звелю обшукат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й же блукає де-небудь в лісах чи по селищах людських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глибини розворушені словом, Ахат і побож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о Еней поривались давно уже млу розірват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, до Енея звернувшись, хоробрий Ахат обізвавс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Сину богині, яка в твоїм серці зринає ухвал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ш, ніщо не пропало, і братчики всі повернул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й нема одного, що на óчах у нас поглину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ре розбурхане. Сталось — як мати тобі ворожила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две промовив, як оболок темний, розлитий довко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птом прорвався і в чистому небі розвіявся легк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ув Еней перед людом і, весь опромінений сяйв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раменами до бога подібний: бо ж мати Вене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черям сина краси надавала, і юності відблис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лицях йому зарожевів і звагою сповнились о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істку отак різьбярева рука оздобляє слоно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у червоному золоті срібло та мармур ясні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несподіваний, так до цариці й до людського збо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удається: «Я з вами, не треба пошуканок. Ось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єць Еней, урятований з хвилі Лібійського мор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ж, о єдина, що глибоко болем троянським боліє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— не добитих данаями, на суходолі і в мор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ною чашею горя напоєних, голих, голодних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 до господи й до царства свого прилучаєш! Нес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, о царице, несила кому б не було із троянц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віті розкиданих, гідну подяку тобі уложи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несмертельні тобі (коли є нагорода побожн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оли праведне серце в шанобі іще пробуває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йно за те віддадуть. У якому ж блаженному род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із'явилась? Яких ти батьків звеселила собою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до моря спливатимуть ріки, поки в долин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бігатиме тінь од шпилів, а в горішнім неб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рі живитися будуть,— наймення твоє і чесно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уть зо мною на всі мої дальші дороги». Промов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одає Ільйонеєві праву, Серастові лі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Мужнього тисне Клеонта і мужнього Гію вітає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раз героя найперше Дідону вразив фінікійсь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м — нещастя його. I так вона мовить устам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Сину богині, яка тебе доля крізь ті небезпе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нить? I сила яка до суворих країн привертає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ж бо той самий Еней, що Дáрдана крові — Анхіз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и Венера на світ привела біля вод Сімоент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вкра я знала колись, як він до Сідону приход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рідного краю вигнанцем, щоб царство нове роздобу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запомогою Бела; а батько мій Бел, звоювавш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іпра багатого ниви, всю землю ту мав у облад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ранніх ще літ по знакý мені злигодні вашого царст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а троянська, і ти, і пелазгів царі войовни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ть і ворог тоді іліонян хвалою піднос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гінцем сам від троянського пня величався охоч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же, вояцтво, і ви розгостіться у нашому дом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те, і я, лихоліттям досвідчена, довго терпі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богове дозволили ці береги осади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я зазнавши, нужденним учусь і сама помагати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ила. I одночасно Енея веде до палац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поряджає офіри безсмертним богам одночасно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вариству на берег наказує зараз посл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адцять биків і сотню великих щетинястих веп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тню ягнят молодих і добре вгодованих мат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і дарунки святочного д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чта тим часом розкішна готується в царських покоях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ід склепінням високим оздоба нечувана сяє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лими ткані красуються скрізь багрецем найдорожчим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рібне начиння столи обтяжає; у золоті кубк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дко різьблені діяння батьків і вчинки числен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тязів од найдавніших начатків пунійського ро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о ж Еней — неспроможен без сина знайти супокою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же Ахатові йти до причалів і все розказ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нові, і самогó привести до пунійського му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Все про Асканія ніжно піклується батькова думка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же він також узяти дари, що в руїні троянськ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олум'я виніс — плаща золотого в оздобі мистецьк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ороге покривало, акантом шафрановим ткане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брання Гелени-аргíв'янки (як із Мікен знакомит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нечестивого шлюбу в далекий Пергам поспіша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й же від матері Леди дісталося те в подарунок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рло узяти велить, що носила колись Ілі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рша з Пріамових дочок, і перлів разок многоцін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іадему з подвійною грою каміння і зло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о човнів поспішає Ахат — доконати велі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Цітерея тим часом новий обмірковує заду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одів інших береться: щоб, постать свою відміни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ість Іула, Купíдін мерщій приступив до цари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одарунки віддав, і коханням їй висушив кос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й увижається зрада. Тірійського слова двозначніс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вгамовна Юнони злостивість тривожать їй серц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невпокійна, до сина крилатого так промовляє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Сину мій, владо моя, що єдиний у цілому сві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іли Тіфоєві батька богів і вождя зневажає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ну, до тебе вдаюсь, до безсмертної сили твоє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єш гаразд, як твій брат Еней, блукаючи море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здовж берегів негостинних, спізнав усю лють і запекліс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я Юнони; ти сам вболівав над моїм бідування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ні ж Дідона його фінікіянка лагідним слов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иро у себе держúть. Та Юнони боюсь я, що мож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відмінити: не стерпить вона повороту таког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я й гадаю, на хитрощі взявшись, огонь розпали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ерці Дідони, щоб навіть богині воно не корило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о Енея коханням великим, як я, прив'язало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осягнути того — послухай мого науч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ствений хлопчик Асканій, турбота моя найдорожч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івській волі покірний, іде до сідонського міс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одарунки несе, від пожару та хвиль позоста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ом огорнувши його, на Цітеру візьму його дальн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о у храмі укрию своїм на горі Ідалійськ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здогадатись не міг він і нам перешкодою ст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його образ візьми на єдину добу — і, хлоп'ятк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іншій подобі хлоп'ячій царицю мені ошукаєш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як до серця тебе, звеселившись, пригорне Дід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ед бенкету дзвінкого, за спіненим кубком Ліе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обіймати почне і цілунками пестити рясно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їй огонь потаємний навій і трутизну підступну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ері слову корúться Амор, і згорнув свої кри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иступає, веселий, Іула ходу перейнявш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ти ж Венера на вії Асканія сон супокій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одить, і, ніжно на теплому лоні своїм пригорну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Ідалійського гаю відносить, і там в майоран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стить тонким ароматом і затінком криє солодк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уже путь до Тірійського замка простує Купід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дарунки несе під Ахатовим проводом пев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же прийшли до палацу, Дідона уже під намет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орогих килимах посередині учти сиді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ходить батько Еней, за ним товариство троянськ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 простелених тканях пурпурних місця обійма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ги з'являються, кошики з хлібом і воду рознося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рушники подають із коротковолосої вов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'ять десятків служниць метушаться по царських покоя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отовляють на стіл і про вогнище дбають пенат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ші, сто юних дівчат і сто хлопчаків-одногод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ви на стіл подають і ставляють кубки різьблé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ла також і тірійського люду зійшлось у покоя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запрошення царське лягло по тканинах барвист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одарунки Енея милуються, сина Іу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сять хвалою лице променисте і мову облуд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лі дивуються і покривалу у жовтих акант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то ж нещасна, на жертву рокована згубі майбутн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я й жадібних очей наситúти не може цари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ахваті від подарунків і дивної отрока вро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же в обійми Енеєві впав і на шиї зависну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аспокоївши батька мніманого серце гаря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е до цариці. I пестить вона його оком і серце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игортає до лона, і гріє: не знає Дід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о за бог проти неї звитяжить. А він, не забувш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цідаліїних слів, починає захитувать пам'я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чоловіка, завзявшися сповнить живою любов'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у дрімливу, німу і давно відзвичаєне серц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і спочинок настав за бенкетом. Столи відсува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ші великі становлять і квітами їх корону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мін пішов у покоях — і присінки котять лун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с далеких розмов. Вже склепіння різнé промені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мпами; вже смолоскипи темнóту нічну розганя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же цариця подати їй кубок важкий, самоцвіт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лотом красний, що пив його Бел і всі Белові пред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иповняє вином. I тиша стає під дахам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Батьку Юпітере! Ти, що звичаєм гостинним з'єднав нас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у веселощах день цей минає троянцям прибул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фінікіянам — хай і нащадки його пам'ята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кхова радість, Юнонина ласка, тривай же над нам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ж, о тірійці, вітайте своє товариство бенкетне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ила і пролила над столами краплину присвят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м устами злегенька діткнулася кубкових віне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тії передала — припросила, і він нелінив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хилив спінену чашу і виблиснув дном золоче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илиться кубок по черзі. А довговолосий Іоп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 золоченій кітарі Атлантову пісню завод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овідає про путь місяцéву і труднощі сон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дки звірí, і людина, і полум'я звідки, і зли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дки сльотливі Гіади, Арктур і обидві Запряж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через що зимовé поспішає до хвиль Океа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, і що заважає ночам зволікатися довш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ещуть раз по раз тірійці, і гості троянські — за ни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ещаслива Дідона, віддавшися довгій розмо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ч пересиджує, вкрай упиваючись трунком кох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гне вона за Пріама, за Гектора прагне дізнатис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о за зброю (питається) мав син Аврори могутн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о за коні були в Діомеда і міць — у Ахіл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і, від початку найпершого, гостю, тепер розкажи нам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ить вона,— про підступство данаїв, і злигодні Тро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ро блукання своє многотрудне. Бо от уже сьом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сить морями тебе і всіма суходолами літо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ниги другої (в. 199—227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несподівано друга, грізніша подія заход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 стурбовані наші серця тягарем наляга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окоонт, новообраний жрець моревладці Непту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е колов молодого бика на офіру святоч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м: по тихому морю два змії пливуть велетенськ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боку, де Тенед лежить (розказую вам — і здригаюсь!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вигинаючись пружно, до берега поряд просту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уди в обох серед хвиль підіймаються; гребні крива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есені грізно, стоять. Хвости за собою у жму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илю збирають, і колами в'ються хребти величез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ниться море і плеще, солоне... На берег виходя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ов'ю і полум'ям очі горять, лиховісні, неси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язики ворухливі облизують пащу шипляч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ми урозтіч, смертельно-бліді, а вони на палк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окоонта ідуть і, спочатку дітей обвину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ать обох молодят у сувоях тугих найтісніш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бом отруйним у тіло впиваючись їм неокріпл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м самого його, що на поміч їм кинувся зброй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то хапають і в'яжуть узлами. I от уже дві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 обвинули йому і, шию лускою укрит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ом стиснýвши, здіймаються ген над його голов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же, руками упершись, даремно вузли розтин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ов'ю і чорною скрізь трутиною по тілу облит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ки нелюдські, страшні до зір підіймає висок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би той рев, що жертвений бик видає недоби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й вівтаря, отрясаючи з себе сокиру непев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ії ж обидва, своє довершивши, повзуть до свят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шнього замка і там, під дахом священним Палла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ист знаходять, під кругом щита, біля ніг несмертель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ниги п'ятої (в. 835—871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мрява ночі уже досягала середини неб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о стомились гребці і, знесилені, кинули вес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 помості мулкім, та по лавах твердих поляга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спочили, як Сон легкокрилий з етеру ясн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гким повітрям летить і тумани нічні розгорта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, Палінуре, він лине до тебе, зловісні прима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насилає на зір твій... Он сів він на кермі висóк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раз Форбанта прийнявши, і з словом до тебе вдаєтьс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Язідів сину, поглянь: самі хвилі пильнують за теб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вно так дише повітря,— настала година спокó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у ти прихили, дай спочити натрудженим óчам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амість тебе посиджу, за хвилею й морем догляну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две підводячи вії, натомлений мовить стерничий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Що мені радиш, Форбанте? Невже ж я довірюсь потвор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ти гадаєш, не знаю я хвилі облудного мор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оручу їй Енея; досвідчений давній кермани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ло я бачив біди од погідного неба та моря?»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одмовляв він, спокійно і міцно тримався корм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 одводив очей од зір на високому неб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зяв Легкокрилий тоді галузку, обмочену в Ле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міццю снотворною Стіксу напоєну, й чóло стар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иха обвіяв. Одразу ж по кволому тілу розли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переможний спокíй; склепились досвідчені о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явшись угору тоді і на човен упавши звисо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г одриває стерно і скидає стерничого в море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но кричав Палінур, марно в друзів благав порятунк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г легкокрилий, як птах, злетів і щез у повіт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рно тим часом пливли кораблі по широкому мор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рно дрімали гребці, забезпечені словом Непту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ближались уже до бескетів Сірен, до тих біл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ель лиховісних, засіяних густо кістьми мореходц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ачували здалека, як бухає море об камін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янув на керму Еней і побачив: нема Палінур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в до стерна і повів корабель свій по темрявих хвиля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о зітхаючи й сльози ллючи над недолею друг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 Палінуре, для чого довіривсь ти небові й мор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ш лежать, непохований, ти на пісках невідомих»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38:00Z</dcterms:created>
  <dc:creator>Maxim L. Pelinovskiy</dc:creator>
  <dc:description/>
  <cp:keywords/>
  <dc:language>en-US</dc:language>
  <cp:lastModifiedBy>Maxim L. Pelinovskiy</cp:lastModifiedBy>
  <dcterms:modified xsi:type="dcterms:W3CDTF">2008-03-14T13:47:00Z</dcterms:modified>
  <cp:revision>1</cp:revision>
  <dc:subject/>
  <dc:title>Публій Вергілій Марон</dc:title>
</cp:coreProperties>
</file>