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  <w:t>Осип Мандельштам</w:t>
      </w:r>
    </w:p>
    <w:p>
      <w:pPr>
        <w:pStyle w:val="Normal"/>
        <w:jc w:val="center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Безсоння. І Гомер. Шатри тугих вітрил...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Перекладач: Ю.Буряк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Джерело: З книги: Антологія зарубіжної поезії другої половини ХІХ — ХХ сторіччя (укладач Д.С.Наливайко).— К.: "Навчальна книга", 2002.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Вперше цей твір було опубліковано на http://www.ukrlib.com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Безсоння. І Гомер. Шатри тугих вітрил.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Я список кораблів пройшов до половини: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Сей довгий виводок, сей поїзд журавлиний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Що над Елладою вгорі відмайорів.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Як журавлиний клин у дальні рубежі, —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На головах царів ця піна божественна, —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Куди ви пливете? Коли б не та Гелена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Що Троя вам одна, ахеяни-мужі?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І море, і Гомер — все діється любов'ю.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Почути заклик чий? І от Гомер мовчить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А море чорне все витійствує й шумить.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І з гуркотом тяжким лягає в узголов'я.</w:t>
      </w:r>
    </w:p>
    <w:sectPr>
      <w:type w:val="nextPage"/>
      <w:pgSz w:w="11906" w:h="16838"/>
      <w:pgMar w:left="737" w:right="737" w:gutter="0" w:header="0" w:top="737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8T22:26:00Z</dcterms:created>
  <dc:creator>Maxim L. Pelinovskiy</dc:creator>
  <dc:description/>
  <cp:keywords/>
  <dc:language>en-US</dc:language>
  <cp:lastModifiedBy>Maxim L. Pelinovskiy</cp:lastModifiedBy>
  <dcterms:modified xsi:type="dcterms:W3CDTF">2008-03-18T22:35:00Z</dcterms:modified>
  <cp:revision>1</cp:revision>
  <dc:subject/>
  <dc:title>Осип Мандельштам</dc:title>
</cp:coreProperties>
</file>