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кар Венцеслав Любіч Мілош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оловне, щоб тут від Завтра схоронитьс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оловне, щоб тут від Завтра схоронитьс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лісі, в лісі повно чорних яг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голос — видзвін місяця в криниця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луни, луни гасять літню спраг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хай мого ім'я ніхто крізь сон не рони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и пройшли, пройшли: вони відсут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еревце, що болісно найпершим соком брод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я білина твоя в гладенькій сук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хай за нами зімкнеться ожин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юсь, боюсь вертатись: там заг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і білі квіти лащаться тобі в колі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інь, а тінь аж блідне від жа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 кажи, хто я, хоч і спита гущін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є ім'я, ім'я таке вже мертве стал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ебе очі — мов щасливі молоді дощ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молоді дощі над сонним став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ітру з цвинтаря, що гонить десь за м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також нічого не кажи 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є волосся пахне літом, місяцем, земле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реба жити, жити, тільки жити..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0:02:00Z</dcterms:created>
  <dc:creator>Maxim L. Pelinovskiy</dc:creator>
  <dc:description/>
  <cp:keywords/>
  <dc:language>en-US</dc:language>
  <cp:lastModifiedBy>Maxim L. Pelinovskiy</cp:lastModifiedBy>
  <dcterms:modified xsi:type="dcterms:W3CDTF">2008-03-19T20:35:00Z</dcterms:modified>
  <cp:revision>1</cp:revision>
  <dc:subject/>
  <dc:title>Оскар Венцеслав Любіч Мілош</dc:title>
</cp:coreProperties>
</file>