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Едвард Лір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ве вбра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О. Мокровольськ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hyperlink r:id="rId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ukrlib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в собі дід в королівстві Тес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одяг пошив собі — чудо з чудес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тільки пошив, так у нього і вбрав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чудесній обнові гуляти подавс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треба ж придумати, не поліниться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голову дід надягнув... паляниц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сірих мишей, хвосток до хвосточ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а в нього сплетена тепла сороч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мав черевики з кролячої шкур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нчохи позичив у гуски чи в кур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котлет відбивних — жилет і шта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ґудзики — з різної садови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млинців — оторочене джемом пальт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ояс — нанизаних коржиків ст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щоб на усе оте дощ не полив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п'яв дід плаща з капустяного лист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йшов той дідусь не багато й не ма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се звідусіль заревло, закричал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унули хмарою звірі й пташ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(підстрибом, підплигом) злі хлопчак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вть! — плащ капустяний дві з'їли коро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нищили пояс три мавпи здоро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лопчиська — пальта три чверті ум'я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чверть підібрав цапище зухвал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миттю порвали собаки з щенята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лет і штани з відбивної свиняти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оки щенята й собаки втішали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лопчиська до ґудзиків разом допалис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д — утікати! Аж дивиться: тьм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иней величезна суне-суньм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налетіли з боків усіх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х полетів з черевиків, з панчіх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тут занявчало! На діда з дах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ипались полчища всяких коті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порох летить капелюх-паляниця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кури й ворони могли підживитьс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щезла в котячих пащеках сорочк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жерли котюги усю, до хвосточк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щез і останній сіренький хвосточ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біг без одежі додому дідоч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біг переляканий, аж похолол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каже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 таке — не вберусь більш нікол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ко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ніко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lang w:val="uk-UA"/>
        </w:rPr>
        <w:t>ой ні, ой ніколи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li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0:08:00Z</dcterms:created>
  <dc:creator>Maxim L. Pelinovskiy</dc:creator>
  <dc:description/>
  <cp:keywords/>
  <dc:language>en-US</dc:language>
  <cp:lastModifiedBy>Maxim L. Pelinovskiy</cp:lastModifiedBy>
  <dcterms:modified xsi:type="dcterms:W3CDTF">2008-03-06T20:19:00Z</dcterms:modified>
  <cp:revision>1</cp:revision>
  <dc:subject/>
  <dc:title>Едвард Лір</dc:title>
</cp:coreProperties>
</file>