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альяш Лєвчик (Ілля Михайлович Лявкович)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, тяжк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ита Шапова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Літературно-науковий вістник, 1909, річник XII, том XLVIII, книжка X, с. 141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перше цей твір було опубліковано на </w:t>
      </w:r>
      <w:hyperlink r:id="rId2">
        <w:r>
          <w:rPr>
            <w:rStyle w:val="InternetLink"/>
            <w:rFonts w:cs="Arial" w:ascii="Arial" w:hAnsi="Arial"/>
            <w:lang w:val="uk-UA"/>
          </w:rPr>
          <w:t>http://www.ukrlib.com</w:t>
        </w:r>
      </w:hyperlink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, тяжко людині серед дня блуди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, тяжко від брата знущання терпі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, тяжко дивитись, як життя втіка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іде нінащо сила молода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кров замерзає од кривди у жила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більш прибуває хрестів на могилах…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, тяжко на серці, що молодість ги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щастя минає, а горе й не ки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думи всі наші і сни молод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гортають міцно тумани густії!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lib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4:30:00Z</dcterms:created>
  <dc:creator>Maxim L. Pelinovskiy</dc:creator>
  <dc:description/>
  <cp:keywords/>
  <dc:language>en-US</dc:language>
  <cp:lastModifiedBy>Maxim L. Pelinovskiy</cp:lastModifiedBy>
  <dcterms:modified xsi:type="dcterms:W3CDTF">2008-03-10T15:08:00Z</dcterms:modified>
  <cp:revision>1</cp:revision>
  <dc:subject/>
  <dc:title>Гальяш Лєвчик (Ілля Михайлович Лявкович)</dc:title>
</cp:coreProperties>
</file>