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еоргій Леонідзе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ленький надгробок у Патардзеу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Бажан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uk-UA"/>
        </w:rPr>
        <w:t>Джерело: З книги: Микола Бажан. Твори у чотирьох томах. Том ІІІ. Переклади. К.:Дніпро, 1975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хай би століття для мене минули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вгаснути тузі, не втихнуть журб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ленький надгробок у Патардзеулі1 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лику скорботу таїть він в собі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рбок невисокий... Місцевість убога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ипшина. Піски. Чагарі перелісь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ким чвари почати? Питатися в кого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неньчина хустка лежала коли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мати гукала на мене з одча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я суниці збирав на лану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пер же я марно тут матір шука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тусю мою, мов дитинства весн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не знайду її більш, не сягн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давню весну — не знайду, не сягн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зик мій замовк... Раптом голос я чу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лич рідної хати і рідних бага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, неньчиних срібних сивин не змалю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вин отієї, що вчила співать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завше всміхалась, привітна і ми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чиста, як перший злетілий сніжо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зливою рідного слова скропи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е, що матусиних слухав казо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нувшина Картлі, і мова грузи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равда народна, і благо зем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се, чим жила і живилась дити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ього пильнувала і вчила мен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 день, коли творчості радісні кри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перше торкнулися серця мог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з юного вірша мойого раді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естила вкупі з Важею йог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серцем солодким своїм надихаєш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воя похвала мені сил дода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свіжістю тисячі весен зміцняєш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крилюєш серце співуче моє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ікарня... Вже серед твоєї дорог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инилася смерть і путі розсікла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че тебе... Просиш водиці хоч трох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питомого звіданого джерела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джерело оте висохло ни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треба про нього казати нам, ні!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ова твої, вимовлені в маячін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чуваються й досі, кохана, мені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астала хвилина розлуки, мій син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я уже жду на блаженні час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знов до тебе нечутно прилин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промінь зорі, мов краплина рос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сь там, на горбку... де струмочок по схил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біля сусідів... та й прадідів теж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 віттям шипшини зготуєш могил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гилу, в яку ти мене покладеш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бачу: з господи виносять вже лю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спомин душі хліб святий і вино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, сину, у нас по-інакшому буде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плачте,— співайте... так ліпше воно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...Маленьке, мов кетяг сухий виноград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іщулилось втомлене тіло твоє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сніг сповиває намореність сад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смерть над тобою покровом встає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Яка вона добра була!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</w:t>
      </w:r>
      <w:r>
        <w:rPr>
          <w:rFonts w:cs="Arial" w:ascii="Arial" w:hAnsi="Arial"/>
          <w:lang w:val="uk-UA"/>
        </w:rPr>
        <w:t>всі сусі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ворять, зітерши сльозу крадькома.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сіяв добро,— той не згине без слід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ого і смерть не здолає сама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вперше в житті, склавши руки, спочи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сохла городина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</w:t>
      </w:r>
      <w:r>
        <w:rPr>
          <w:rFonts w:cs="Arial" w:ascii="Arial" w:hAnsi="Arial"/>
          <w:lang w:val="uk-UA"/>
        </w:rPr>
        <w:t>Тоне2 схолов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му згасло вогнище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</w:t>
      </w:r>
      <w:r>
        <w:rPr>
          <w:rFonts w:cs="Arial" w:ascii="Arial" w:hAnsi="Arial"/>
          <w:lang w:val="uk-UA"/>
        </w:rPr>
        <w:t>Нумо, до діл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стей почастуєш по-нашому знов!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ні... Не одежа, гаптована дба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бе огортає, а зжовкла трав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нкого туману хистке покривало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о, як лічакі3, тебе сповив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гробник, торканнями місяця стерт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місяць, пильнує мене в виши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казує шлях непохибний, уперт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й камінь своїми очима ме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стежиш, матусю, за путтю моє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віршем слугую народові 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 вкриється серце моє порохне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що я зганьблю материнське ім'я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вірші моєму, в роботі, в сяган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вого молока кожна крапля кип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ак, як робила і ти до останн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хочу свій труд до кінця дороб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вдачу твою добре знаю,— й хвилин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 діла пробути не згодишся 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лянусь, що ти стала серпанком хмари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висохле поле зросить з висоти!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вітневого дня, жалібного й сумног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ми несли материнську трун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шов несподівано сніг,— і дорог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горнулися в білу вогку пелен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уху безсніжна зима віщува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му снігопад так порадував всіх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Вона,— хай раює! — сніжок нам послал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біжчиця подарувала нам сніг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ніжок, що упав на уста похоло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танув отак, як розтанула 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нас ти ішла, а натомість пово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сна наближалась буяти й цвіс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идали жінки біля смертного лож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ерце терзалось риданням жіно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відпочить воно, змучене, зможе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сплетений мною прощальний вінок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5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шов за труною, і горе велик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итало мене, обтяжало мен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уди ж ти від нас віддалилась навіки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сховище маєш якесь незем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скрилась за неба склепіння скляне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ні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Ти — в привітності рідного двор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гойданні акації, в шумі гілля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сполохах вогнища, в квітах узор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— скрізь, де життя свій поставило зна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— в праці щоденн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</w:t>
      </w:r>
      <w:r>
        <w:rPr>
          <w:rFonts w:cs="Arial" w:ascii="Arial" w:hAnsi="Arial"/>
          <w:lang w:val="uk-UA"/>
        </w:rPr>
        <w:t>в роботі невпинн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бирання плодів чи в'язання панчо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народженні весе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</w:t>
      </w:r>
      <w:r>
        <w:rPr>
          <w:rFonts w:cs="Arial" w:ascii="Arial" w:hAnsi="Arial"/>
          <w:lang w:val="uk-UA"/>
        </w:rPr>
        <w:t>в струмків дзюркотін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прикметах живого життя багатьо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ось біля столу писемного в мен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іба це не ти до світанку сидиш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казуєш пісню чи слово натхнен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вірш мій звучав і вірніш, і стрункіш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з нами гордишся Вітчизни красо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жаєш могуття і розквіту ї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я? Випромінений, мати, тобо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ликого сонця промінчик мал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зміг тільки відблиск од нього впійма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ловив тільки іскру одну вогнев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Чи твій виноградник здолію зібрати?»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бе я питатиму, доки жив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ж пишних троянд ти прокинешся в піс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йшовши по встеленій терням пут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удом ти поклялась на вірність Вітчиз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ивим волоссям, і слізьми в житт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ймення твоє прирече до загину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— Грузії совість, безсмертя її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воєю любов'ю любім Батьківщину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їй не страшні хижаки й палії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, смерть, ти отут не чатуй в карау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ди, бо твоїй ми не вірим клятьбі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ленький надгробок у Патардзеулі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лику скорботу таїть він в собі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957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--------------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 Патардзеулі — село в Кахетії, де був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довий дім поет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 Тоне — піч, в якій випікають хліб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 Лічакі — жіночий головний убор, покривало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7:23:00Z</dcterms:created>
  <dc:creator>Maxim L. Pelinovskiy</dc:creator>
  <dc:description/>
  <cp:keywords/>
  <dc:language>en-US</dc:language>
  <cp:lastModifiedBy>Maxim L. Pelinovskiy</cp:lastModifiedBy>
  <dcterms:modified xsi:type="dcterms:W3CDTF">2008-03-10T17:29:00Z</dcterms:modified>
  <cp:revision>1</cp:revision>
  <dc:subject/>
  <dc:title>Георгій Леонідзе</dc:title>
</cp:coreProperties>
</file>