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Абдулькасим Лахуті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и крап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ксиму Горьком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дитинства пам'ятаю, з давніх пі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ю притчу. Розпочався, кажуть, спір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язних різнобарвних крапелин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ьох променисто сяючих перли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зора крапля мову повел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Я чиста яснотою джере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посестра кожнісінькій зор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так велично мріють угор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е, чим славен і народ, і край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сиве місто, щедрий урожа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поставало з радощів і му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чім тепло мозольних людських рук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моєю участю народжене на сві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найдорожчий скарб — я чесний пі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проливаюся в усі час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ради пісні, хліба і краси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рвона крапля каже прозірній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Ти щиросерда в сповіді своїй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іншу ноту взяти не мог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я ж бо гідна честі та хва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убін і яхонт у ціні здаве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багатьох народів і племе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ум'янець ніжності дівочих щі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го хоч раз в житті — та не обпік?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скільки про троянду є пісен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вершує західне сонце день...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рвоний колір всюди палахтит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я народжуюся ущом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лиш краплина — та палю дот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орок гніту, й темні шати з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волею і рівністю жив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овідуючи долю грозов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ж бо день у день трудівни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гнічує сваволя нелюдсь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вибухаю в серці бунтівні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жуючи блискавку і грі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полум'я незгасне розда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м, хто тиранів дужає в б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б не я — не меншало б зако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 багатьох би стигла рабська кро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, крапле поту, розумієш сут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і свободі прокладати пу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— іскра, я — булат, я — кров бійц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истоїть несхитно до кінц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е життя віддасть за свій наро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ому йти до сонячних висот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годившись із краплями двом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зала третя — чорна, мов пітьм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Ви переконливі у власній право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и б тут заперечення пуст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ак і я не зайва серед ва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рисною буваю теж всякча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й чорний колір — не біда чи грі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шопричина це заслуг моїх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таємниць, загадок без чис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їть манлива непроникна м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зорі, місяць, сонце — знана річ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небеса виводить вічно ніч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блискавка не здожене ме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жоден меч ніколи не пот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душі людини я карбую слід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лаче чи сміється цілий сві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— суть надій, осяянь і триво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— сурма пролетарських перемо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ріє зброя, їсть її іржа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і байдужа часова меж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о — мій меч, сторінка — поле бит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без вагань щодень іду на спи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волю і за щастя трударі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вірю, чиста крапле, правді сл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ти здобула з життьових глиб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ов разок коштовних бісери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пер тобі послухати пор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чорна промовлятиме сестр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поки стогне під'яремний лю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безцінь продає і піт, і тру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поки багачам — розкошшя бла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бідарям — лиш пошесті та стра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прапором здіймаю власний гн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він набатом рокотав-дзвен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кожен правди гнівної рядок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викриття, засудження, урок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платяться за сльози і по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зискувачі ниці та кат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тобі скажу, краплино вогнев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ої слова — надія зорьов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ій колір революцій увібра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ь пломінь крові, стягів і загра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а хвала потрібна ще тобі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ященна кров, пролита в боротьб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донько переможного вогн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лаючи і утиски, й брехн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стали робітник і селянин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йна — палацам, мир — для комірчин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я повинна відданих бійц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ти до заповітних рубеж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вістувати вчасно всі краї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правда проти лжі веде бої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надихаю гнаних і наг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'єдную і сильних, і слабк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піснею лунаю з барика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яких ніхто не відступив наза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водночас позовниця й судд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винувач, і захисник — це 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ратерства-рівності святий декре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ерше гасло ленінських газе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гнів та біль, я — переможний гім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радує, ніби весняний грі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ж нам разом оновлювати сві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писане зріднило кров і пі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и завжди на видноті житт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іймаючи веселку майбуття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32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8:31:00Z</dcterms:created>
  <dc:creator>Maxim L. Pelinovskiy</dc:creator>
  <dc:description/>
  <cp:keywords/>
  <dc:language>en-US</dc:language>
  <cp:lastModifiedBy>Maxim L. Pelinovskiy</cp:lastModifiedBy>
  <dcterms:modified xsi:type="dcterms:W3CDTF">2008-03-16T18:32:00Z</dcterms:modified>
  <cp:revision>1</cp:revision>
  <dc:subject/>
  <dc:title>Абдулькасим Лахуті</dc:title>
</cp:coreProperties>
</file>