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кола Квіцинія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у ці гори — пустка, мертва й г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мене рідна кожна їхня рис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верховин, що височать довк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 і не жив — вони моя колис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чути — горця потаємне вмінн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арни біг, і тура рев з надса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щелин велемовне безгомі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узику далеку водоспа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рідні гори! Ваші краєвид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мене сила й мудр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Хоч не го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апливі люди міста зрозум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і контрасти: висі та безод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мимохідь можливо надивит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бличчя г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у профілі орлині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рідні гори! Мов казковий витяз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мертні ви в одвічнім часопл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стоїте, на твердь віків зіпер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думі, і прекрасній, і глибо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 пісні приношу вам найпер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ітає вір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 xml:space="preserve">орлом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під обол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зростили гори, і до ско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їх не зраджу. Ми — навік род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 гордий син — я відданий зако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у гори закохав люд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, трапляється, важливі спра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до міста ненадовго клич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ам'яті негаснучі загр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яхтять мені вершини ці велич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радості, в біді, в святій робо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мене кожен камінь — це оп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раю батьків. Луни гірської х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ю співзвучні. Наді мною пот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ам'ятник, постануть гор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6:44:00Z</dcterms:created>
  <dc:creator>Maxim L. Pelinovskiy</dc:creator>
  <dc:description/>
  <cp:keywords/>
  <dc:language>en-US</dc:language>
  <cp:lastModifiedBy>Maxim L. Pelinovskiy</cp:lastModifiedBy>
  <dcterms:modified xsi:type="dcterms:W3CDTF">2008-03-06T16:48:00Z</dcterms:modified>
  <cp:revision>1</cp:revision>
  <dc:subject/>
  <dc:title>Микола Квіцинія</dc:title>
</cp:coreProperties>
</file>