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Юрій Кузнец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імнастер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лдат залишив тиш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жину і дитя, що спало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чесно бився на війн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охоронка сповіща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і утішливі сло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даремні ті розрад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вдова, вона вдов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не належить їй відда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командири на вій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і листи не раз читал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Будь-що — та поверніть мені.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імнастерку їй присла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ахла диму сив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брижі та рубці всотала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крат схилялась — бо жон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гімнастерці задихалас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ками снився їй цей д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дова вже дихала тим димом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м їй рідним і гірк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а вже майже невловим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Невістка, в добрий час, прийш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допоки бабця розмишля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люку в закутках зме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— гімнастерку перепрал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13:00Z</dcterms:created>
  <dc:creator>Maxim L. Pelinovskiy</dc:creator>
  <dc:description/>
  <cp:keywords/>
  <dc:language>en-US</dc:language>
  <cp:lastModifiedBy>Maxim L. Pelinovskiy</cp:lastModifiedBy>
  <dcterms:modified xsi:type="dcterms:W3CDTF">2008-03-19T17:45:00Z</dcterms:modified>
  <cp:revision>1</cp:revision>
  <dc:subject/>
  <dc:title>Юрій Кузнецов</dc:title>
</cp:coreProperties>
</file>