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уршу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 [Боже, Боже! Дай нам силу…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ита Шапова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Літературно-науковий вістник, 1910, річник XIII, том XLIX, книжка II, с. 334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uk-UA"/>
          </w:rPr>
          <w:t>http://www.ukrlib.com</w:t>
        </w:r>
      </w:hyperlink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же, Боже! Дай нам си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снаги, дай розум на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нам світ, науку ми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ожи кінець сльоза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жени туман неправ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уївся в вічі зл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засвітить сонце прав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страшним моїм селом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0:00Z</dcterms:created>
  <dc:creator>Maxim L. Pelinovskiy</dc:creator>
  <dc:description/>
  <cp:keywords/>
  <dc:language>en-US</dc:language>
  <cp:lastModifiedBy>Maxim L. Pelinovskiy</cp:lastModifiedBy>
  <dcterms:modified xsi:type="dcterms:W3CDTF">2008-03-10T15:13:00Z</dcterms:modified>
  <cp:revision>1</cp:revision>
  <dc:subject/>
  <dc:title>Куршун</dc:title>
</cp:coreProperties>
</file>