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Ксенофан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рш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Андрій Содомор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Золоте руно. З античної поезії: Збірка.—К.: Веселка, 1985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перше цей твір було опубліковано на </w:t>
      </w:r>
      <w:hyperlink r:id="rId2">
        <w:r>
          <w:rPr>
            <w:rStyle w:val="InternetLink"/>
            <w:rFonts w:cs="Arial" w:ascii="Arial" w:hAnsi="Arial"/>
            <w:lang w:val="en-US"/>
          </w:rPr>
          <w:t>http</w:t>
        </w:r>
        <w:r>
          <w:rPr>
            <w:rStyle w:val="InternetLink"/>
            <w:rFonts w:cs="Arial" w:ascii="Arial" w:hAnsi="Arial"/>
          </w:rPr>
          <w:t>://</w:t>
        </w:r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ukrlib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com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ста сьогодні долівка, вже руки водою омит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Й келихи; цей на чоло вже закладає віно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й он сусідові миро коштовне подав у фіал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Амфора на видноті, втіхи зарука, стої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нший вино з неї ллє, запевняючи, що не забракне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В кухлях шумує п'янкий, світлий медовий нап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посередині ладан розвіює пахощі ніжн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Б'є з прохолодних джерел ніжна криштальна вод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ваблюють зір калачі підрум'янені; білого сир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Й меду густого вагу ледве що втримує стіл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ред покою красується вівтар, вінками повити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В домі, куди не поглянь,— танці, веселощі, спі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ершу, згадавши побожні перекази, словом повине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Шану віддати богам кожен розсудливий муж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сля святих узливань і молитви про те, щоб у світ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Ми керуватись могли правдою передусім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ити пора, але так, щоби сам,— хіба надто старúй вже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Без допомоги слуги, кожен додому дійшо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ідний пошани той гість, що за келихом, випивши в мір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Розповідати почне про благородство, про честь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про криваві змагання Титанів, Гігантів, Кентаврів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Це ж бо пусті балачки, вигадки давніх співц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про страшні міжусобиці: користь од них невелик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Хто ж уласкавить богів — горя не знатиме ві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е, що в людей у ганьбі, що найбільшого осуду гідне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м Гесіод і Гомер несмертельних богів наділил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едро: взаємним обманом, розпусним життям та злодійство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ж, коли б коні й воли мали руки і ними, як люд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правно писати могли і витворювать речі всілякі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жен по-своєму бога свого зобразив і зліпив б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, що були б ті боги до творців своїх тілом подібні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ні — до коней гривастих, воли — до волів круторогих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lib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3:13:00Z</dcterms:created>
  <dc:creator>Maxim L. Pelinovskiy</dc:creator>
  <dc:description/>
  <cp:keywords/>
  <dc:language>en-US</dc:language>
  <cp:lastModifiedBy>Maxim L. Pelinovskiy</cp:lastModifiedBy>
  <dcterms:modified xsi:type="dcterms:W3CDTF">2008-03-14T13:25:00Z</dcterms:modified>
  <cp:revision>1</cp:revision>
  <dc:subject/>
  <dc:title>Ксенофан</dc:title>
</cp:coreProperties>
</file>