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Крил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й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Терещенко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аксим Рильський. Твори у двадцяти томах. Том п'ятий. Поетичні переклади. К.:Наукова думка, 19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ха й подорож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пеку, в літній день, в південну саме п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іском розсипчастим, під г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яжкий, з родиною дворя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чотирикінь ридв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Ледь пха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 коні змучились; хоч кучер як стар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пинилися. Він з козел скік у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, коней злий мучите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вох з лакеєм їх нещадно бато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дарма! Повзуть із брички мимох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ярин, бариня, служниця, син, учите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днак вантаж в ридвані ще леж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й не малий,— тож коні хоч смикн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илу зрушили і ледве-ледь тягну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уха трапилась. В пригоді як не ста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ю мушину міць взялась вона дзижч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авколо брички прудко в'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о наліта впритул на корін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То в лоб укусить припряж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о замість кучера на козла враз бере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 то від коней відлет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посеред людей кружляє і дзвени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у, ніби той купець на ярмарку гас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І тільки скаржиться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Що в праці тій — од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іхто не помага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уть слуги, цвенькають, і горя їм не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итель з панею воркують тайк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подар сам, хоч він про лад би мусив дб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аймичкою вдвох пішов грибів шука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уха всім дзижчить, що вся заслуга 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лежить в халепі тяж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часом коники з горба того крут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як-так на рівну вибрались доро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у! — Муха мовила,— тепера слава бог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дайте на місця, і хай усім щаст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ені ж пора вже відпоч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ене насилу крила носят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ало і людей ми зможемо зна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ладні себе усюди припле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унуть носа скрізь, хоч зовсім їх не прос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бідь, щука і р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згоди доброї в товаришів не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о діла братись там дар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ийде, далебі, не діло, тільки м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аз якось Лебідь, Рак та Щу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езти підводу узя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 неї троє всі мерщій впряг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или смикають,— та ба, немає хо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, здавалось би, і не який тяга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Лебідь рветься аж до хм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к сунеться назад, а Щука тягне в в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инен серед них, хто ні,— судить не н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 тільки віз і досі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кав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«А, друже мій, здоров! Де був ти, щ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</w:t>
      </w:r>
      <w:r>
        <w:rPr>
          <w:rFonts w:cs="Arial" w:ascii="Arial" w:hAnsi="Arial"/>
          <w:lang w:val="uk-UA"/>
        </w:rPr>
        <w:t>робив»?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Годин ізо три я в кунсткамері ходи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о всього приглядавсь, хотів ус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</w:t>
      </w:r>
      <w:r>
        <w:rPr>
          <w:rFonts w:cs="Arial" w:ascii="Arial" w:hAnsi="Arial"/>
          <w:lang w:val="uk-UA"/>
        </w:rPr>
        <w:t>спізнати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признаюсь, що й сам не знаю, бра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Яких там лиш немає д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у й правда, що чудес отам скарбниц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і вигадлива ж природа-чарівниц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таство, й звірина з усіх тобі краї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кі метелики, мураш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джілки, комарики, комаш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і немов смарагд, а інші — як рубі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Їй-богу, кузька є химер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бніша, не брешу, від макового зерна!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бачив ти слона? Ото так справді звір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в ти, мабуть, що із горою стрівся?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ін там хіба?» — «Авжеж!» — «Ну, брати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</w:t>
      </w:r>
      <w:r>
        <w:rPr>
          <w:rFonts w:cs="Arial" w:ascii="Arial" w:hAnsi="Arial"/>
          <w:lang w:val="uk-UA"/>
        </w:rPr>
        <w:t>пов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до слона й не додививс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слив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аз ми чуємо: ще встигну, час я м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знаймо, що такі сл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і щоразу не розум наві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лінощі без кр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, як діло є, мерщій його кінча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правдань собі ніяких не шук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огавиш час — на себе нарік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прикладу я вам сказати байку м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ець рушницю взяв, патронницю й сак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руга вірного по вдачі та звич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екто́ра, та й пішов до г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шниці ж не набив, з дурної голо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Хоч радили зробить це вдо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урниці! — мовив він,— дорога нам від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ій і горобця ніколи не знай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о місця ще годину 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що ж набивать без жодної мет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тільки він із х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Фортуна із людьми, бач, любить жартуват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По озер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ачки гуляють цілим стадо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т нашому б тоді Стріль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уло з півдюжини заряд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Уб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цілий тиждень їсти й п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устиг в свій час рушницю він наб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адівниці він, та хитрощі люд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Зна рід качи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ож поки там вовтузивсь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они із криком підняли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ніби рівний шнур, за гай і подал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зникли в синяві дол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емне по лісах Мисливець наш тиня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навіть горобець йому не попада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 додаток бід от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е й дощ засти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lang w:val="uk-UA"/>
        </w:rPr>
        <w:t>У п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тож вернувся в д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ін мокрим ніби хлющ, сум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ще й з нічи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рікав, однак, лиш на недобру дол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іточ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Хоч я і не про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 метелика, що біля свічки в'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обачу, то мені пророцтво удаєть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палить крильця він в найближчий стр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приклад, друже мій, для тебе і уро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м би згадувать про нього хоч і зрід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же вся байка тут? — спитаєш; відпові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і, це ще тільки приповід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 байка буде вслід за ц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мораль її заздалегідь розкри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умнів твій новий я добре розумі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явсь короткості, тепер же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Боїшся довго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, друже, потерпи і май наді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Хоча не пот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на старості базікалом стаю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Густішають на осінь ту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А сиві люди — балаку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щоб не забуть важливих дуже сп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и вислухай: я від людей чу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о, забуваючи малі пров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 них себе прощає вс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І каже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Це ж пустощі, як у дити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о падіння нас ті пустощі вед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ють нам звичкою, а далі, крок по кр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стають пристрасно і тягнуть до пор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ми ступаємо на згубну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Щоб ясно міг ти уяв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им самопевність нам бува страш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зволь мені себе ти байкою розва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із-під пера сама іде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же стать в пригоді, як то каж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олись на березі рі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Гроза для царства водян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ритулок мали риба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воді, близесенько від берега крут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Весела Пліточка ж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Моторна і на вдачу гри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оязка була та Пліточка сріблист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вудочок вона крутилась, як бдж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не раз її, а з нею й чисті 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балка гнівно кляв, бо, ждавши нагор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овгий свій терпець, очей від поплав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риваючи, вже думав: О! береть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лася! — Що ж? Смикнув — гачок бе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</w:t>
      </w:r>
      <w:r>
        <w:rPr>
          <w:rFonts w:cs="Arial" w:ascii="Arial" w:hAnsi="Arial"/>
          <w:lang w:val="uk-UA"/>
        </w:rPr>
        <w:t>черв'я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тунка, річ ясна, із рибака смі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живку з'їла, далі в'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, хоч би що, одурить риб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ослухай,— каже їй Краснопірка-сестриц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ке, їй-богу, не годить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и ж мало є тобі в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и все крутишся поміж вудкам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юсь, що скоро ти розлучишся із н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лижче до вудок, то ближче до б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ийде завтра так, як пощастило вчора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мовлять дурних — це ж діло-бо пус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«Ет! — каже Пліточка на т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Чи я ж короткозор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хитрі рибаки, але відкинь ти стр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Читаю все я в їх оч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бачиш вудку? Он і друга там, сестриц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н іще, іще! Тепер лише диві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вою вам спритність доведу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круг вудок заметушила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онула там і там, на третій зачепила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, ах, потрапила в бі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ось запізно їй дізн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раще б небезпек раніше уникат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51:00Z</dcterms:modified>
  <cp:revision>1</cp:revision>
  <dc:subject/>
  <dc:title>Іван Крилов</dc:title>
</cp:coreProperties>
</file>