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Хуан де ла Крус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п'ятому Христ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рай, що Ти прирік мені, причин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мене, Боже, щоб Тебе любит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I не причина, з Тебе щоб не кпит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рах, що є аду паща всепоглинн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їм чуттям причина Ти єдин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, до хреста безжалісно прибитий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еважений і ранами укритий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е Твоя любов, Твоя кончин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ворушують. Без існування неб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бив би я, і аду теж не треб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я Тебе боявся; Ти користей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маєш дати, щоб Тебе любив я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I без надій дістати, що б хотів 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стати, я б любив Тебе, о Христе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41:00Z</dcterms:created>
  <dc:creator>Maxim L. Pelinovskiy</dc:creator>
  <dc:description/>
  <cp:keywords/>
  <dc:language>en-US</dc:language>
  <cp:lastModifiedBy>Maxim L. Pelinovskiy</cp:lastModifiedBy>
  <dcterms:modified xsi:type="dcterms:W3CDTF">2008-02-29T15:18:00Z</dcterms:modified>
  <cp:revision>1</cp:revision>
  <dc:subject/>
  <dc:title>Хуан де ла Крус</dc:title>
</cp:coreProperties>
</file>