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Кро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пчений оселед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стіна висока — гола, гола, г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стіни драбина — висока, висока, висо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оселедець — сухий, сухий, сух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н прийшов, а руки — брудні, брудні, бру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гвіздок і молот — важкий, важкий, важ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клубок мотуззя — от стільки, от стільки, от стіль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ліз на драбину — високу, високу, вис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ив гвіздок довженний — тук! тук! ту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о, в білу стіну — у голу, в голу, в го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ив і кинув молот — лети! лети! ле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атягнув мотузку — довгу, довгу, дов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сив оселедець — сухий, сухий, сух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сив, зліз з драбини — додолу, додолу, додо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рав драбину й молот — важкий, важкий, важ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 пішов далеко — кудись, кудись, куд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сі оселедець — сухий, сухий, сух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висить на мотузці — довгій, довгій, довг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ойдуючись тихо,— весь час, весь час, весь ч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озказав цю казку — прóсту, прóсту, прóс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ердилися люди — поважні, поважні, поваж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об сміялись діти — малі, малі, мал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23:00Z</dcterms:created>
  <dc:creator>Maxim L. Pelinovskiy</dc:creator>
  <dc:description/>
  <cp:keywords/>
  <dc:language>en-US</dc:language>
  <cp:lastModifiedBy>Maxim L. Pelinovskiy</cp:lastModifiedBy>
  <dcterms:modified xsi:type="dcterms:W3CDTF">2008-03-19T22:21:00Z</dcterms:modified>
  <cp:revision>1</cp:revision>
  <dc:subject/>
  <dc:title>Шарль Кро</dc:title>
</cp:coreProperties>
</file>