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идор Козає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і після мен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стрічаються лю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що хліб не вживають без ме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арений курдю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їм замінить і небо, і сов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ен з них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егоїст, чи нехлюй, а чи ледар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живацтво сво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ов хворобу, дістав у спадков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отіли б так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щоб сусідові хліб не допік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об вогнище їхн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подорожні минали щоден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гнуть нишком люд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(бо про них не згадають опісля)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побача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камені каменя тут після ме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 з ними і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Славлю хліб і братаючу во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миваюсь дощ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чи трударського поту пото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истрі ріки вклад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важенну гранітну пор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адійні мо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залишалися нашим потомк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іду упере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Але притьмом звертаю до башт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яє отвір в сті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він прорубаний часу таран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камінням розшуку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випалу брилу уваж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а башті загої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цю незаслужену ра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у та й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В горах квітку собі не зірву без потреб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побачу в джерелах наму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вигортаю ру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есні я на схил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саджаю розложисті щеп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не стане м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хай пребуде на камені камін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16:00Z</dcterms:created>
  <dc:creator>Maxim L. Pelinovskiy</dc:creator>
  <dc:description/>
  <cp:keywords/>
  <dc:language>en-US</dc:language>
  <cp:lastModifiedBy>Maxim L. Pelinovskiy</cp:lastModifiedBy>
  <dcterms:modified xsi:type="dcterms:W3CDTF">2008-03-15T14:38:00Z</dcterms:modified>
  <cp:revision>1</cp:revision>
  <dc:subject/>
  <dc:title>Ісидор Козаєв</dc:title>
</cp:coreProperties>
</file>