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вло Ковалевс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в світі непевне, і смерть лиш о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іцна, непохитно міц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кине, загине, забуде, ми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Вона не забуде — зіт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утих, скорбних, останнього з 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омашку, найменшу з ус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не забуде, вона приголуб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Обійме, навіки полюбит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I шлюбний тяжкий свій наложить він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I сонячній казці кінец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40:00Z</dcterms:modified>
  <cp:revision>1</cp:revision>
  <dc:subject/>
  <dc:title>Павло Ковалевський</dc:title>
</cp:coreProperties>
</file>