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іктор Кочетк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є прекрасніше від пол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є прекрасніше від пол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дозріє урожа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в далині, як випар со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уман упав на виднокрай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а пора спокійно-гож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хилиться важка пашн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брижить істина нелож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ло задумливого д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є прекрасніше від га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вогнем багрянцю на гіллі?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ним ватаг свій ключ збира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ичать гортанно журав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де тиша попасом на лук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рімають мирні ясе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м незбагненної розлук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душі зринає восен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миліш од краєвид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ниву обняла ріка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А що рідніше від роки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оваристві лозняк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скрипу мірного ключ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авно розмоклого чов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захоплених очей хлопчи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дививсь на світ з вікна?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04:00Z</dcterms:created>
  <dc:creator>Maxim L. Pelinovskiy</dc:creator>
  <dc:description/>
  <cp:keywords/>
  <dc:language>en-US</dc:language>
  <cp:lastModifiedBy>Maxim L. Pelinovskiy</cp:lastModifiedBy>
  <dcterms:modified xsi:type="dcterms:W3CDTF">2008-03-18T15:25:00Z</dcterms:modified>
  <cp:revision>1</cp:revision>
  <dc:subject/>
  <dc:title>Віктор Кочетков</dc:title>
</cp:coreProperties>
</file>