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рідріх Клопшто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ноче осяйна, о воїнство зір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підносите ви! Як пориваєш ти, спогляда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ів прекрасних! О Боже-Творч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Ти величний, о Боже-Творче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адує горніх зір споглядання того, хто відчу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він малий, і хто Бог, який він є прах, і хто Бо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г його! О будь же зо мною, чутт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хвату, навіть тоді, коли я помру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що ж ти, смерте, страшиш отяжілого сон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ьмар насолоди небесних уті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адаю в прах я, божий засів! Пощо страхаєш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смертного ти, облудна смерт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падай, тіло моє, у тлінн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олину його поринають уп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первопочатку! В землю, мій прах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онмів спочилих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4:16:00Z</dcterms:created>
  <dc:creator>Maxim L. Pelinovskiy</dc:creator>
  <dc:description/>
  <cp:keywords/>
  <dc:language>en-US</dc:language>
  <cp:lastModifiedBy>Maxim L. Pelinovskiy</cp:lastModifiedBy>
  <dcterms:modified xsi:type="dcterms:W3CDTF">2008-03-15T14:32:00Z</dcterms:modified>
  <cp:revision>2</cp:revision>
  <dc:subject/>
  <dc:title>Фрідріх Клопшток</dc:title>
</cp:coreProperties>
</file>