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рансіско де Кеведо-і-Вільєга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соне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ури батьківщини я гляд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ь, міцні, вони дались руї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мили роки їх, в бігу невпи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час їх доблесть давню знеплідн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побачив на полях струмк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сонце випило. Черід в дол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чув жалі, що ліс, простерши ті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в їм сяєво липневих дн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 дім ввійшов. Це був лише поблякл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ламок давніх пробувань мої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ивився посох мій і став закляк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час — відчув я — меч мій перем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жна річ, знайома і прив'я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про смерть німотно нагад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ислизаєш ти! Ні, не схоп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, мій віку! I яке упер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є ступання, о холодна смер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агнеш стерти все і спопел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люто юнь дереться на гран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хкі! Але крило уже простер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ня крайнього для лету — і, розжер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анням, крила не може серце зрі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ття земне! Призначення сувор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до завтра я не можу ж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без оплати смерть свою купи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жна людська мить — це тільки стр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раз нова, що повторяти ра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е життя хистке, даремне, хворе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50:00Z</dcterms:created>
  <dc:creator>Maxim L. Pelinovskiy</dc:creator>
  <dc:description/>
  <cp:keywords/>
  <dc:language>en-US</dc:language>
  <cp:lastModifiedBy>Maxim L. Pelinovskiy</cp:lastModifiedBy>
  <dcterms:modified xsi:type="dcterms:W3CDTF">2008-03-14T15:32:00Z</dcterms:modified>
  <cp:revision>1</cp:revision>
  <dc:subject/>
  <dc:title>Франсіско де Кеведо-і-Вільєгас</dc:title>
</cp:coreProperties>
</file>