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відо Кавалькант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хто вона, що йде, щоб очі диву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удить в ясному повітрі трепета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веде Любов — і ронить грудь зітх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се багатство слів тут мовкне, небага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, як погляди її знести б могла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і втіленій не можу скласти дань 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абить скромністю ця незрівнянна п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ожну мусив би, здається, гнів пойня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Боже, як повім про всі її принад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ін їй віддають похвальні всі чесн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ляє в ній краса свій вицвіт і богин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нав наш дух таку високу благостин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ил у нас нема, щоб чар цей поборо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ум наш перед ним — без влади і без рад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1:00Z</dcterms:created>
  <dc:creator>Maxim L. Pelinovskiy</dc:creator>
  <dc:description/>
  <cp:keywords/>
  <dc:language>en-US</dc:language>
  <cp:lastModifiedBy>Maxim L. Pelinovskiy</cp:lastModifiedBy>
  <dcterms:modified xsi:type="dcterms:W3CDTF">2008-03-14T15:55:00Z</dcterms:modified>
  <cp:revision>1</cp:revision>
  <dc:subject/>
  <dc:title>Гвідо Кавальканті</dc:title>
</cp:coreProperties>
</file>