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Едвард Карпентер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Англ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жерело: З книги: Захід і Схід: Переклади/ К.:Дніпро,1990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буруни, що біжи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амінь гострозуб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рифи, що стереже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край, колись нам люб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марно маните з ім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ас мерцями нарекл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уках розбійників наш кр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тепер — вигнанц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лянь: палаци піднес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чно замки вст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наші прадіди ко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замки будувал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нас туди закрита пу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их замках злодії жив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уках розбійників наш кр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тепер — вигнанц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ач до плуга — як прир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т заливає 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 дроворуб уранці в л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нець гибіє до но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цюєм тяжко ми весь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інші працю крадуть в нас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уках розбійників наш кр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тепер — вигнанц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л має місце, де ляг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овши з водоп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дає птах із висо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чити між трав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жа нам грунту кожна чвер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аво в нас єдине — смер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поклянімося свій кра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обути — або вмерти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8:00Z</dcterms:created>
  <dc:creator>Maxim L. Pelinovskiy</dc:creator>
  <dc:description/>
  <cp:keywords/>
  <dc:language>en-US</dc:language>
  <cp:lastModifiedBy>Maxim L. Pelinovskiy</cp:lastModifiedBy>
  <dcterms:modified xsi:type="dcterms:W3CDTF">2008-03-06T20:07:00Z</dcterms:modified>
  <cp:revision>1</cp:revision>
  <dc:subject/>
  <dc:title>Едвард Карпентер</dc:title>
</cp:coreProperties>
</file>