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uk-UA"/>
        </w:rPr>
        <w:t>Вільям Карлос Вільямс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рева Боттічел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ерекладач: В.Кухалашвіл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бетк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рев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ьмяні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пісні лист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хрещен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нії тонки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тер що промовляю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им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холод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яяний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скрав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лени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дощем і сонцем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чні й прост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он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ілок прямих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мінюються через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лісн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умніви кольор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иріс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мішок кохан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ж доки оголені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ечен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рухатимуться наче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жіночі руки під тканин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е славитиму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ємничо і пристрасн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тню владу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хан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літку пісн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півається сама собою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мелодія заглушає слов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8:13:00Z</dcterms:created>
  <dc:creator>Maxim L. Pelinovskiy</dc:creator>
  <dc:description/>
  <cp:keywords/>
  <dc:language>en-US</dc:language>
  <cp:lastModifiedBy>Maxim L. Pelinovskiy</cp:lastModifiedBy>
  <dcterms:modified xsi:type="dcterms:W3CDTF">2008-02-19T18:53:00Z</dcterms:modified>
  <cp:revision>1</cp:revision>
  <dc:subject/>
  <dc:title>Вільям Карлос Вільямс</dc:title>
</cp:coreProperties>
</file>