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ль Харіс Ібн Хілліз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асиль Мис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Захід і Схід: Переклади/ К.:Дніпро,199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ИТ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хідному міжгір'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йняло нас плем'я те, де стяг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іймає вгору кожний рід. До Кайс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снились воїни, усі в кольчуг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ів їх ватаг йеменський, подіб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скелі білої... Скількох тод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мусили ми витязів добір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жених шляхетними жінк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пам'яті втікати! Ми їх т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їми довгими мечами сік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кров текла, як з бурдюків діря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гнали їх до круч гори Сахл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вавлячи їх стегна молодецьк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иси пускали вслід, що, вп'явшись міц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іло їм, тремтіли, як кана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цебрами в колодязі глибок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Богові відомо, як ми з ни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правились. А ми — ми знаєм тіль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алишилася та кров без помсти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03:00Z</dcterms:created>
  <dc:creator>Maxim L. Pelinovskiy</dc:creator>
  <dc:description/>
  <cp:keywords/>
  <dc:language>en-US</dc:language>
  <cp:lastModifiedBy>Maxim L. Pelinovskiy</cp:lastModifiedBy>
  <dcterms:modified xsi:type="dcterms:W3CDTF">2008-03-14T13:07:00Z</dcterms:modified>
  <cp:revision>1</cp:revision>
  <dc:subject/>
  <dc:title>Аль Харіс Ібн Хілліза</dc:title>
</cp:coreProperties>
</file>