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ргій Хугає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тром нависло дерево в двор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інь його упала, наче бур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деревом зібралися ста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наслухають голубиний вурк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шкує сонце знов за перева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ід надсилу патерицю струж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іграшку і плуг був, і кинджа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кам, тепер повільним і недуж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адзумить в очах осино стр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печаллю одлітає тих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поштиву прямоту пап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илитає збадьорілим сміх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пинять, пожартують навзає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езтурботні пастухи у гора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и ще з немовляти став курце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палахував ти завжди, ніби порох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діди замовкнули-так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ходять мимо зграйки молоде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у житті не збочать юнак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добру ношу завдадуть на плеч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варами свій рід не осоромля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тавитимуть справу вище слі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пошанують звичаї батьк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повторність світу усвідомля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ислились під деревом дід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мужніє молодість щасли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прокладати впевнені слі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врожаю, до гідності, до ди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Лягає листя килимом до ніг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ворить дерево зі старик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високими, погожими думк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спільна осінь стала на поріг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35:00Z</dcterms:created>
  <dc:creator>Maxim L. Pelinovskiy</dc:creator>
  <dc:description/>
  <cp:keywords/>
  <dc:language>en-US</dc:language>
  <cp:lastModifiedBy>Maxim L. Pelinovskiy</cp:lastModifiedBy>
  <dcterms:modified xsi:type="dcterms:W3CDTF">2008-03-15T14:42:00Z</dcterms:modified>
  <cp:revision>2</cp:revision>
  <dc:subject/>
  <dc:title>Сергій Хугаєв</dc:title>
</cp:coreProperties>
</file>