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мал Худжанд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мил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хід і Схід: 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твоїх іще ні разу не помічав я ласки, м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до речей моїх безумних ні разу вуха не схил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лино дивна, найдорожча, яких у цілім світі м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хати журної моєї ні разу ще не звесел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в очах моїх померкло — і тільки твій лишився об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, що знав, тепер забув я — одну тебе забуть нес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тільки тугою гіркою мені ти серце наповня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се ж радію, як побачу, що мною тішишся ти, м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чно житиме у серці солодкий хміль того цілу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кось ти мені, безумцю, пообіцяла — й не справди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оч від тебе тільки муки я зазнавав, проте раді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 бачу, що та мука мою кохану звеселил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9:07:00Z</dcterms:modified>
  <cp:revision>1</cp:revision>
  <dc:subject/>
  <dc:title>Кемал Худжанді</dc:title>
</cp:coreProperties>
</file>