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асір Хоср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нара та гарбу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жерело: З книги: Захід і Схід: Переклади/ К.:Дніпро,1990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НАРА ТА ГАРБУ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чули, як гарбуз, повившись на чина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двадцять днів сягнув її найвищих віт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тався:«Скільки днів ти прожила на світі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ри сотні,— мовила,— але не днів, а літ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іх розібрав його. «От ледарка! А в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на двадцятий день полум'яніє цвіт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це вона йому:  «Послухай, не хвалис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не час тепер тобі давати зв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жди, нехай війне холодний вітер жовтня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хто достойніший, узнає цілий світ»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31:00Z</dcterms:created>
  <dc:creator>Maxim L. Pelinovskiy</dc:creator>
  <dc:description/>
  <cp:keywords/>
  <dc:language>en-US</dc:language>
  <cp:lastModifiedBy>Maxim L. Pelinovskiy</cp:lastModifiedBy>
  <dcterms:modified xsi:type="dcterms:W3CDTF">2008-03-16T19:19:00Z</dcterms:modified>
  <cp:revision>1</cp:revision>
  <dc:subject/>
  <dc:title>Насір Хосров</dc:title>
</cp:coreProperties>
</file>