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З "Хітопадеші”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"Хітопадеші”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Микола Ворони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жерело: З книги: Вороний М.К. У сяйві мрій. — К.: ВАТ Видавництво «Київська правда»", 2002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перше цей твір було опубліковано на http://www.ukrlib.com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>"Він чужий нам чи свій? Чи він рідний, чи ні?"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к питаються душі дрібн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ля високих істот цілий світ, вся земля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Наче рідна сім'я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-----------------------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"Хітопадеша" ("Дружнє напучування") — індійська дидактична повість, створена між X і XIV ст.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3:47:00Z</dcterms:created>
  <dc:creator>Maxim L. Pelinovskiy</dc:creator>
  <dc:description/>
  <cp:keywords/>
  <dc:language>en-US</dc:language>
  <cp:lastModifiedBy>Maxim L. Pelinovskiy</cp:lastModifiedBy>
  <dcterms:modified xsi:type="dcterms:W3CDTF">2008-03-14T14:06:00Z</dcterms:modified>
  <cp:revision>1</cp:revision>
  <dc:subject/>
  <dc:title>З "Хітопадеші”</dc:title>
</cp:coreProperties>
</file>