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Свята Тереса де Хесу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о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vo sin vivir en mi,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Y tan alta vida espero,</w:t>
      </w:r>
    </w:p>
    <w:p>
      <w:pPr>
        <w:pStyle w:val="Normal"/>
        <w:jc w:val="right"/>
        <w:rPr/>
      </w:pPr>
      <w:r>
        <w:rPr>
          <w:rFonts w:cs="Arial" w:ascii="Arial" w:hAnsi="Arial"/>
          <w:lang w:val="uk-UA"/>
        </w:rPr>
        <w:t>Que muero porque no muero.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у я поза колом д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я з любові уми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 Господі я пробув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брати мене схот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серці, яко дар да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авив речиво нестер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вмираю: щоб не вмер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ей союз благий, свя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я любов, жива підм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їм вчинили бранцем Бо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ому, що бранець м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ситель, все в душі мо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ю мукою розжер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вмираю: щоб не вмер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ні, задовга течі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, вигнання — невблаган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і темниця і кайдан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скинути жадаю я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к росте жада мо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олем серце так роздер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вмираю: щоб не вмер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, тобі доходить кр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окучай же, гинь у тлін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що ж лишиться по конч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е життя, утіха, ма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ш мене, не покид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ак тебе я прагну, смер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вмираю: щоб не вмер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Живу, не живучи в со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таке високе життя я ж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вмираю, бо не вмираю (ісп.)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50:00Z</dcterms:created>
  <dc:creator>Maxim L. Pelinovskiy</dc:creator>
  <dc:description/>
  <cp:keywords/>
  <dc:language>en-US</dc:language>
  <cp:lastModifiedBy>Maxim L. Pelinovskiy</cp:lastModifiedBy>
  <dcterms:modified xsi:type="dcterms:W3CDTF">2008-03-14T15:24:00Z</dcterms:modified>
  <cp:revision>1</cp:revision>
  <dc:subject/>
  <dc:title>Свята Тереса де Хесус</dc:title>
</cp:coreProperties>
</file>