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еселин Ханчев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ні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атолій Глуща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Автографи: Книга перекладів А. С. Глущака/ Передм. Д. В. Павличко; Худож. Н. А. Дехтяр — Одеса: Маяк, 1988.— 232 с. ISBN 5-7760-0115-3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виник неминуче серед нас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йшов саме так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урочий час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ичайний, як вода і хліб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кожного насит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ужий всім п'єдесталам мармуров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дивлений у далечін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а наближує зірки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пальті потертім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ла вітрилить, мов кри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селий, невблаганний, як вогон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спалює палац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го чол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світлюють, мов доброхмар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слей блискавиц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його пророчо зведеній правиц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тхнення для поетів та бійц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каз життя деревам і епоха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виник неминуче серед нас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 так ліси чекають на світан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дійнявши почорнілі ру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би прийняти сонце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визріле у темряві зем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рно щасливо марить жниво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ерпівши муки кільченн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виник неминуче серед нас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мав прий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би утвердились закони правд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ланцюги перекувати на ора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кулю переплавить на струн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мав прийти, щоби робочі рук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літалися у гнізда дружб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спільними були дорог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ад ним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щами грала райдуг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и вуста схилялися до поцілунк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рави піднімалися зеле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щоб свобода, світла і свят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мовила: «День добрий, люди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виник неминуче серед нас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, неминуч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б не виник ві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ми самі його створили б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му віддавши іме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світі найдорожчі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і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ірк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л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Відплат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го самі створили б ми тод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поділити порівн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між мільйонами Велике щастя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осити в грудях, ніби серце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6:30:00Z</dcterms:created>
  <dc:creator>Maxim L. Pelinovskiy</dc:creator>
  <dc:description/>
  <cp:keywords/>
  <dc:language>en-US</dc:language>
  <cp:lastModifiedBy>Maxim L. Pelinovskiy</cp:lastModifiedBy>
  <dcterms:modified xsi:type="dcterms:W3CDTF">2008-03-10T17:05:00Z</dcterms:modified>
  <cp:revision>1</cp:revision>
  <dc:subject/>
  <dc:title>Веселин Ханчев</dc:title>
</cp:coreProperties>
</file>