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іґітас Ґяд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 *  * [«Літало птаство високо — тепер…»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олодимир Луч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Хвилі Німану. Молода поезія Литви. Київ: Молодь, 1974, с. 190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ало птаство високо — 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ає низько, бо вгорі, висо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ак над ними крила розпрост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ген, куди не досягне вже й ок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зуємось ракетами.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має жаль за землю цю просто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співає птаство голос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ісах, сховавшись в листі від просто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 землю, повну птаства і люд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приносять хмари добрі ві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лакиті сонце світиться, ніде 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 не заворушаться зловіс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кетами безмежжя досягн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ягнімо велич того розмах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земле, земле-матінко, лет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світімось факелами розуму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21:00Z</dcterms:created>
  <dc:creator>Maxim L. Pelinovskiy</dc:creator>
  <dc:description/>
  <cp:keywords/>
  <dc:language>en-US</dc:language>
  <cp:lastModifiedBy>Maxim L. Pelinovskiy</cp:lastModifiedBy>
  <dcterms:modified xsi:type="dcterms:W3CDTF">2008-03-15T09:48:00Z</dcterms:modified>
  <cp:revision>1</cp:revision>
  <dc:subject/>
  <dc:title>Сіґітас Ґяда</dc:title>
</cp:coreProperties>
</file>