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авид Гурамішвіл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холіття Грузії.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діли з поеми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Баж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Микола Бажан. Твори у чотирьох томах. Том ІІІ. Переклади. К.:Дніпро, 197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згинський полон Давида Гурамішві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о день отой згад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о й повість цю поча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же тяжко для люд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свою біду каз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в гріхи погрузли. В пітьм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икла сяйва благод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добро в руках тримал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сим знов його шук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важило злочинств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азі добра і зл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г зневажливо відкину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і добрі всі ді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ому рука ворож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добро грузин тяг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них зник і кусень хліб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солі крихітка ма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ернувсь, назад потік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у вірний кругобіг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'є біда й Кахеті, й Карт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ахом крил своїх гріз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жеруть шакали пів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нувши курей на смі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злетіле гайворо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нало і жахало ї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й квітучий, велелюд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ернувся на руїн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ть тих, хто в хащах кри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ран зганяли для заги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х, пойнявши й мужні душ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бабою зрівняв мужч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ікого не знайшло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б оборонив краї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на себе лихо склик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 Кахеті — Костянтин;1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ікшись шахського хала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дяг турецьку шкуру він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овільний перекинч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л не мав на мужній чи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авшись ворогам, віддав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ту їхньому на ск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, про що кажу я, стало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ез чвари між брата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зги зайняли Кахе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артлі турки є панам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и й доли багрові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ов'ю, що пролита н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труйно скрізь смерді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упом виповнені я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колись і сам я князе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 тоді в Горіс-Убані,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дівчата-нарече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вше в пишний одяг вбран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дти мусив з примхи до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ентать далі й од Кубан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ачу я, і ви заплач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хачі мої коха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іть, послухайте цю повіс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ене взяли до бран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сив я в біді й руї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ю кинути коха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ікать в долину Ксансь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місцевість Ламіска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 хазяйстві помагав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дичу — одному па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ору жнив я рано-вран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брався у поле з х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обід женцям звелівш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'ясо й сало готув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уло нікого в пол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женці не вийшли ж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зги ж на горі Іртозькій3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свої тримали ч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олині в темнім га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зюркотів малий потік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і підповзли до ме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п'ятнадцять чолов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епив рушницю й шабл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а дубі віддал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ді, собі на лих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води лицем прини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вони мене й схопи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ягли у путах дал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ез сто узгір пробравш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пинились на прива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отоки сліз горюч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в у розпачі й печ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они впихали в ме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ло й юшечку з хінкалі4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не те було найтяжч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їх сало їв з розпу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 пив огидну юш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ез люті їх спонук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о те, що в бран в Осколо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шов, як раб, схрестивши ру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х, чому лишився жи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що терпів я ці мук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тягли мене до себ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жником я їхнім ст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питва, ні сну, ні їж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притулку я не ма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ешевим тим товар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жен мною торгув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утік. Мене схопил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покари я зазн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один був: для розра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ене не було нік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уло у мене й збро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риштунку бойов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була лише молит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вна віра в ласку бог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утік я знов, обравш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шний час і мить для цьог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видів плач про 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ін, бранець на чуж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іг там узріти 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браз своєї коханої (Батьківщини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прекрасна, сяйнолик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во сонця і розма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айшов ніде я в сві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вного до тебе кра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цурайсь,— до свого ло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мій прах прийми, блага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кидай у тьму пекель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аруй розради ра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ле, ти — моя наді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 життя цілющ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х, в розлуці я з тобою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до тебе знов прийду щ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й мені надію, бож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обачення грядущ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тих, хто розлучив н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й мені помститись дужч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кохана, гарнолиц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ло ти неоціненн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чим зрівняти незрівнян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трачену тепер для мен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ас, як дух мій кине тіло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жалуйсь наді мною, не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хоч кліщами до себ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тягни це тіло бренн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'ють мене, катують, кажу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речись од неї 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зречусь тебе, голубк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нап'юся блекот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й мені хоч трохи світ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рку в стінці прокру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я міг втекти до теб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я міг тебе сяг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теча Давида з поло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в моєму серці ців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життьового джерел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умом з цівки оціє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чка сліз моїх тек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спода благав я: «Бож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й мені свого пос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я землю бузувір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им пройшов без вади й зла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ой бік, де чекав рятунку6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олившись, я побі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плакало у ме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пач помисли облі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 відав я, чи серц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'ється в грудях ще мої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тогнав: «До вас, коха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ернутися не зміг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день мій шлях значило сонц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яць вів мене вноч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м зірок взяв водія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, на північ ідуч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ж бескеддям Дагеста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ів надвечір я в плач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мене й настигла бур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иви гнівної ключ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явся вихор, блискави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д і грім гримів без впи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даряла блискавиц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 сліпли в ту хвили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айшов ніде я схо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боявся, що заги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ав я, голову запнувш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одерту одежи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лежав, і раптом серц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овило: «Зітри сльоз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ведись,— у блискавиця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ь побачиш поблизу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ідвівсь, і в сяйві гр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гледів темний грот внизу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нувся, заліз до нь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сидіти гроз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ріпивсь тоді я дух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 надій, воскреслих зно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дно, бог мене ряту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мені він дав цей сх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мене не різав віт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а мене дощ не йш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ям, котрі в бога віря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г дає од зла покр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же, порятунок гнан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твої діла да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ти нам розкриває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збагненних явищ с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лежав, стуливши о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инув би у тьмі, маб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ж вказав моєму серц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ну, рятівничу п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д минув. Я з гроту вийш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иніс творцю в офі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ягня жертовне — тіль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я полум'яну вір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б я взяв письмо священ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знання, властиві клір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Боже, порятуй»,— твердив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вою молитву щир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е, як Давида Гурамішві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ийшов з пече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стріли незнайомі лю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нього з ляку підломились но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й горі, де в час него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ритулок вірний м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лукавими слов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иросерду дяку скл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ді подався д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журився, і рид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живляючи сльоз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гінці засохлих тр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радин товстому ша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ти босоніж довело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серце не тремті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трахом не пройняло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трашний вже був для ме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ижий вовк, ведмідь чи ло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при допомозі бог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злякався б я когос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андрах скуштував і гор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казій багатьох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агарях лежав, завмер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а протязі днів трьо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ки в таборі поганц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атих переполо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живіт од голодне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до ребер був присо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сховатись од пого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хащах вилежав три д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ім ще днів п'ять за їж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в кислиці лиш одн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шов ночами, вдень же крив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густому бур'я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адцять день прийшло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ндрувати так ме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хлібів я джавахетськ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 взяв у свій похі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вином я кахетинськ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пивався тут як слі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роте, не ївши тижде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шний мав собі обід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слі грона барбарис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левкий, нудотний гл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я мав сорочку ціл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одер її пов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лахманів своїх нужден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тавляв коліна г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бог на мене зглянув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 його святої во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загоїлися ра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гамувалися всі бо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нь дванадцятий поча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абрів я на рі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иснуту обабіч луг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, залізши в осо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дививсь: на тому бо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отив хтось на ток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невже розвієш, бож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мою біду тяжк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птом бачу, що до ме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човні два хлопці ї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же паче чув їх окли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Що ти робиш там, Давиде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они назад вернул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узрівши щось злови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м'янів я:— все пропал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тись ніде, дітись нід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уважили ті хлоп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я теж тремчу з триво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ід втоми й переля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ломились в мене но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нувсь я од них тік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чагарники розлог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волі бога так стражден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ерстав свої доро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теча з полону до Рос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ала ніч. Десь зникли в пітьм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слідувачі з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ж, до ранку не засну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вся у туманній м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анці рушив. На пожив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ібрав собі з зем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нутий кавун зів'я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гірочки два гни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вунця брудного в річ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отілося пом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, коли я над вод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хилився це зроби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гірки упали в во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журився я в ту м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 них би міг, при змоз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 червінців заплат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ливли ці огірочк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ловив їх, не впійма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енучись за ними впер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ло сам в ріку не вп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оді я од розпу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коряти богу ста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ащо ти мене караєш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 забрав оте, що дав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г твоїх дано зазн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жному єству й тварин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 же ти мені, мій твор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мовляєш в благостин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дав мені на їж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лоди оці єд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що ж в мене забирає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, що мав уже я нині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аменувшись згодом, бог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почав благать в печал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и прости, ласкавий бож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рги ці мої зухвал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раз буду неремстив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ти випроби тривалі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, від голоду знеміг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л не мав рушати да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тоді собі промови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Чом ти з голоду поник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щенням і покаяння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у чистить чолов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рту в пастку потрапля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, хто жить в розкошах зв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розкоші тільки губля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х і плоть людську навік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умах отаких побож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зупинок і зава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ішов, і, проминувш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ілька довгих гін підря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подівано побач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ечудовий, пишний с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росли, плодами вкри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сики і виногр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дучись, проліз я нишк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привабливого са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толив жагу і голо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досталь з'ївши виногра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ідчув у серці знов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ром і тяжку доса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посмів я недовір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богом учиняти зва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ті огірки нещас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в і втратив з волі бо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, голодних мук не зніс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ржитись почав на ньог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рости мені це, бож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карай вигнанця стр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і слід у рот мій гріш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цю всипати гірког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нороб повинен добр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ти посуд для в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усякий намул зми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чистити глек до д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після цього гірш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не рідина смачн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нороб мене за рад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, як схоче, проклин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же, піснею зроби 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ач, і зойк, і стогін м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бмий мене, ненач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уд для вина брудни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мого розуму і серц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яку скверну дбало зм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ости слова гріхов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щедрій милості свої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с мій сягнув до бог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ідпору й оборо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в мені, мандрівнико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земель безмежних лон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аз почув я звук наді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е крик біди й прокльону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звонять в церкві десь. До ме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етіли звуки дзво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радо затремті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очув я тихий дзвін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всь на ноги, глянув пиль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алеч річкових дол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бачив біля церкв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лум людей — хрестився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казав: отут на ме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де притулок і споч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були мені по мук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жі чудеса явле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ощі відчув я в сер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подівані, шален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елився, аж уп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ноградні грона з жме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мерщій ввійти хотіло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покрівлі ті свяче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раз в далеч придивив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, напружуючи оч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це,— чи чортячі ро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такі хустки жіноч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дививсь і думав: мож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рт мене дурити хоч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ще отуди не біг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ховатись десь до ноч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абрав плодів із сад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орогу, про зап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орнув їх в одежи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 пазуху натря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знов мені казал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Ще пожди якийся ч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день не йди туди, бо може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апити в тенета враз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обрів очерет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рузаючи в баг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би ворог ваш потрап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акі списи страш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знялися з очере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лі хмари комар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они, у рот набивш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али дихнуть ме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икнув я од болю й лют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мене комар допі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Що б не сталось,— тут не всидж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дси й звір лісний би втік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хопився й рушив бистр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 званий чолов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людей, що молоти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оку невіддал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их людей мій вигляд враз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ль і подив їх пройня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вони до мене збіг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ене їх тлум обст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сорочкою з них коже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рестика на грудях ма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аз тоді, перехрестивш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той хрест поцілув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сь із них сказав до інши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Лазаре, дай хліба трохи!»7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е слово «хліб» зачу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небув свої триво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сім тілом затруси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ремтіли руки й но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зруйнована будівл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і впав я від знемо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ське слово «хліб» я здав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не раз, бувало, чу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ього зараз і дізна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до руських сіл прибу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нє слово «хліб», як радіс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м всім своїм відч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озпався сніп, що горе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'язаний так довго б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один козак тамтешн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клувавсь і дбав за мною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ть батька ніжна лас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ти не могла тако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ене притис до сер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лував, зросив сльоз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а-пховійця8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дкілясь привів з соб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плив човном я річ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о церкви на майда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ійшов, щоб уклонит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д господом в пошан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ім рушив до упра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при всім козацькім ста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овів,— і хто я, й звід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робив у Ламіска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 скоротити повіст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ій і так багато сл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ереку йшов до Солаг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дти в Астрахань заб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і — до Москви добра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ахтанг з Бакаром9 ж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 прийняв мене й признач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ршиною зброя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я з царського наказ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новладцем в арсена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й вам, боже, зустріч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однє свято й да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чно так, як ми Великде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яткували в царській зал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шились, складали вірш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 грали на кімва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змагатися у вірш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сив я з Джавахішві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обидва з ним не м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ми в віршницькому ді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був схожий на коря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хлий, худий на ті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реп'ях, чіплявсь до нь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 мій. Гнівавсь він в знесил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овіт Давида Гурамішві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ідкинув і свиріль, і лі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гоном кінчивши пісню щир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живий світ мене позбавив миру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адив він, згубив мою довір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гріхи згадав мені, блюзні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орінь мій всадив свою соки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иднями обтяжив понад мі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крав мою кохану потай мир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він вгорнув у мряку сі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ер волосся, що вилось допі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к мій зморщив, наче грушку хир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братись не дав мені із вир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ені послав тяжкі неду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ерце вбив разюче лезо ту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та смерть до мене ось підход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у шаблю, гостру косу звод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и, богу віддані душе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ірте гріх мій мірою своє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мерлому мені не шліть прокльо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'яніть добром в час похорон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прощення грішникові дай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згадавши мертвого, не лайт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ж образ ніколи вам не вді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язик застиглий мій німі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замовкнуть плетуни й злорік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не чую, зглухнувши навік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про мене і зітхання, й крик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ір свій нищить сам творець велик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остіль я, схрестивши руки, ляж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бираю в дальній путь поклаж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еру нічого, все покину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ші, сад, баштан, майно, хати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и, вас благаю в ревнім слов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оті три дощечки сосно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ийте просто, без дбання й шаноб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прикрас усяких і оздоб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кладіть в труну коштовні ре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она вам не гнітила пле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фарбуйте домовини гар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е зникли ваші гроші марно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прикраси втратить домов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її засипле в ямі гли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, які мені добра бажа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про речі отакі подба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ені корисні можуть бу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ішну душу визволять із скру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що є душі гріховній мил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жба в церкві, з ладаном кади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дування й зодягання бід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никання зазіхань негідн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мені надгробний плач помож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живити він мене не мож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ще, ніж вдягать жалобні ш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достойний спомин мій подб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ле, вмру я без прощення наві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п за мною служби не відправ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іхто в молитві не згад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іхто в журбі не заридає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мру один, бездітна сирот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дочки не маючи, ні с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ене хоча б згадать призвол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всевишній бог мене знедоли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 Костянтин — з 1722 до 1733 року за згодою іранського шах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арював у Кахетії. З наказу турецького султан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скараний на гор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 Горіс-Убані — місцевість біля м. Мцхета. Нині зветься Сугурам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був родовий маєток Гурамішві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 Іртозі — гора в Ксанській ущелині, навпроти селища Ламіска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 Хінкалі — вареники з м'яс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 Осколо — селище в Дагеста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 Себто на північ, у бік Росі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 Ці слова в грузинському оригіналі наводятьс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сійською мов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 Пховієць — пш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 Бакар — син царя Вахтанга VI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23:00Z</dcterms:created>
  <dc:creator>Maxim L. Pelinovskiy</dc:creator>
  <dc:description/>
  <cp:keywords/>
  <dc:language>en-US</dc:language>
  <cp:lastModifiedBy>Maxim L. Pelinovskiy</cp:lastModifiedBy>
  <dcterms:modified xsi:type="dcterms:W3CDTF">2008-03-10T17:32:00Z</dcterms:modified>
  <cp:revision>1</cp:revision>
  <dc:subject/>
  <dc:title>Давид Гурамішвілі</dc:title>
</cp:coreProperties>
</file>