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іктор Гриценко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та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аксим Стріх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часопису: Березіль, 1992, № 11/12, с. 18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проти неба — обриси гор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ворі схили, голі та кремі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арвлені у темні кольо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лискують у сонячнім промін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берегом — рибальські табори…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 хижі вбогі й скелі безгомінн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я, де правив давньої по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ліс, блукач, незламний у терпін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звідси рушив і прийшов сю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рой, чиї нещастя назавж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илися живі в піснях Гомер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сь квітучі людні остро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ертві тіні, стали нині 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ма Ітако й кам’яна Кітер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тор — російський дипломат (служив у Стамбулі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їнський дідич з походження, видав 1886 року в Париж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і збірки поезій французькою мовою в стилі парнаської школ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26:00Z</dcterms:created>
  <dc:creator>Maxim L. Pelinovskiy</dc:creator>
  <dc:description/>
  <cp:keywords/>
  <dc:language>en-US</dc:language>
  <cp:lastModifiedBy>Maxim L. Pelinovskiy</cp:lastModifiedBy>
  <dcterms:modified xsi:type="dcterms:W3CDTF">2008-03-19T19:42:00Z</dcterms:modified>
  <cp:revision>1</cp:revision>
  <dc:subject/>
  <dc:title>Віктор Гриценко</dc:title>
</cp:coreProperties>
</file>